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Контрольная работа  по теме «Российская империя в </w:t>
      </w:r>
      <w:r>
        <w:rPr>
          <w:rFonts w:cs="Times New Roman" w:ascii="Times New Roman" w:hAnsi="Times New Roman"/>
          <w:b/>
          <w:lang w:val="en-US"/>
        </w:rPr>
        <w:t>XVIII</w:t>
      </w:r>
      <w:r>
        <w:rPr>
          <w:rFonts w:cs="Times New Roman" w:ascii="Times New Roman" w:hAnsi="Times New Roman"/>
          <w:b/>
        </w:rPr>
        <w:t xml:space="preserve"> веке». 1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А1</w:t>
      </w:r>
      <w:r>
        <w:rPr>
          <w:rFonts w:cs="Times New Roman" w:ascii="Times New Roman" w:hAnsi="Times New Roman"/>
        </w:rPr>
        <w:t>.Когда произошло событие, о котором идет реч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мандируя десятки молодежи в заграничную выучку, он, естественно, должен был командировать и себя самого туда же. Он ехал за границу не как любознательный и до</w:t>
        <w:softHyphen/>
        <w:t>сужий путешественник... а как рабочий, желавший спешно ознакомиться с недостававшими ему надобными мастер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) в 1672 г.   2) в 1689 г.    3) в 1697 г.   4) в 170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А2</w:t>
      </w:r>
      <w:r>
        <w:rPr>
          <w:rFonts w:cs="Times New Roman" w:ascii="Times New Roman" w:hAnsi="Times New Roman"/>
        </w:rPr>
        <w:t>.Причиной реформ Петра I в сфере экономики было стремл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улучшить положение народных ма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ускорить экономическое развитие Ро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азвить рыночные элементы в эконом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степенно ликвидировать крепостное пра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3</w:t>
      </w:r>
      <w:r>
        <w:rPr>
          <w:rFonts w:eastAsia="Times New Roman" w:cs="Times New Roman" w:ascii="Times New Roman" w:hAnsi="Times New Roman"/>
          <w:lang w:eastAsia="ru-RU"/>
        </w:rPr>
        <w:t>.Укажите название органа власти, созданного в царствование Екатерины I.</w:t>
      </w:r>
    </w:p>
    <w:p>
      <w:pPr>
        <w:pStyle w:val="Normal"/>
        <w:spacing w:lineRule="auto" w:line="240" w:before="0" w:after="0"/>
        <w:ind w:left="60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) Приказ Тайных дел 2) Верховный тайный сове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lang w:eastAsia="ru-RU"/>
        </w:rPr>
        <w:t>3)</w:t>
      </w:r>
      <w:r>
        <w:rPr>
          <w:rFonts w:eastAsia="Times New Roman" w:cs="Times New Roman" w:ascii="Times New Roman" w:hAnsi="Times New Roman"/>
          <w:lang w:eastAsia="ru-RU"/>
        </w:rPr>
        <w:t>  Земский собор     </w:t>
      </w:r>
      <w:r>
        <w:rPr>
          <w:rFonts w:eastAsia="Times New Roman" w:cs="Times New Roman" w:ascii="Times New Roman" w:hAnsi="Times New Roman"/>
          <w:bCs/>
          <w:lang w:eastAsia="ru-RU"/>
        </w:rPr>
        <w:t>4)</w:t>
      </w:r>
      <w:r>
        <w:rPr>
          <w:rFonts w:eastAsia="Times New Roman" w:cs="Times New Roman" w:ascii="Times New Roman" w:hAnsi="Times New Roman"/>
          <w:lang w:eastAsia="ru-RU"/>
        </w:rPr>
        <w:t>  Правительствующий сена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А4.</w:t>
      </w:r>
      <w:r>
        <w:rPr>
          <w:rFonts w:eastAsia="Times New Roman" w:cs="Times New Roman" w:ascii="Times New Roman" w:hAnsi="Times New Roman"/>
          <w:lang w:eastAsia="ru-RU"/>
        </w:rPr>
        <w:t xml:space="preserve"> Политика  Екатерины </w:t>
      </w:r>
      <w:r>
        <w:rPr>
          <w:rFonts w:eastAsia="Times New Roman" w:cs="Times New Roman" w:ascii="Times New Roman" w:hAnsi="Times New Roman"/>
          <w:lang w:val="en-US" w:eastAsia="ru-RU"/>
        </w:rPr>
        <w:t>II</w:t>
      </w:r>
      <w:r>
        <w:rPr>
          <w:rFonts w:eastAsia="Times New Roman" w:cs="Times New Roman" w:ascii="Times New Roman" w:hAnsi="Times New Roman"/>
          <w:lang w:eastAsia="ru-RU"/>
        </w:rPr>
        <w:t>  характеризуется к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бироновщин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эпоха дворцовых переворо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«просвещенный абсолютизм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«затейка» верхов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А5.</w:t>
      </w:r>
      <w:r>
        <w:rPr>
          <w:rFonts w:cs="Times New Roman" w:ascii="Times New Roman" w:hAnsi="Times New Roman"/>
        </w:rPr>
        <w:t>В чье правление был принят указ, из которого при</w:t>
        <w:softHyphen/>
        <w:t>веден отрыв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ы... жалуем всему российскому благородному дворян</w:t>
        <w:softHyphen/>
        <w:t>ству вольность и свободу, кои могут службу продолжать, как в нашей империи, так и в прочих европейских союзных нам державах, на основании следующего узако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Елизаветы </w:t>
        <w:tab/>
        <w:t xml:space="preserve">2) Анны Иоанновны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етра III        4) Екатерины 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А6.</w:t>
      </w:r>
      <w:r>
        <w:rPr>
          <w:rFonts w:eastAsia="Times New Roman" w:cs="Times New Roman" w:ascii="Times New Roman" w:hAnsi="Times New Roman"/>
          <w:lang w:eastAsia="ru-RU"/>
        </w:rPr>
        <w:t>Участие в разделах Речи Посполитой позволило Росс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выйти к берегам Черного мор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вернуть смоленские земли и Ки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включить в свой состав земли Белоруссии и Укра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установить господство над средиземноморскими пролив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А7</w:t>
      </w:r>
      <w:r>
        <w:rPr>
          <w:rFonts w:cs="Times New Roman" w:ascii="Times New Roman" w:hAnsi="Times New Roman"/>
        </w:rPr>
        <w:t xml:space="preserve">.Установите последовательность правления русских императоров </w:t>
      </w:r>
      <w:r>
        <w:rPr>
          <w:rFonts w:cs="Times New Roman" w:ascii="Times New Roman" w:hAnsi="Times New Roman"/>
          <w:lang w:val="en-US"/>
        </w:rPr>
        <w:t>XVIII</w:t>
      </w:r>
      <w:r>
        <w:rPr/>
        <w:t xml:space="preserve"> века. Подберите к первой колонке соответствующие имена из второй колонки:</w:t>
      </w:r>
    </w:p>
    <w:tbl>
      <w:tblPr>
        <w:tblW w:w="49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8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1682-172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Екатерина II (Софья Августа Фредерика Ангальт Цербстская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1725-172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нна Иоаннов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1727-173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етр I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1730-174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Екатерина I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1740-174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Елизавета Петров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1741-176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Иван Антонович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. 1761-176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етр I Велик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 1762-179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етр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(Карл Пётр Ульрих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А8.</w:t>
      </w:r>
      <w:r>
        <w:rPr>
          <w:rFonts w:cs="Times New Roman" w:ascii="Times New Roman" w:hAnsi="Times New Roman"/>
        </w:rPr>
        <w:t>Кто из перечисленных лиц был художник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1) Д.Г. Левицкий    2) Ф.И. Шуб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3) М.Ф. Казаков      4) Н.И. Новик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9.</w:t>
      </w:r>
      <w:r>
        <w:rPr>
          <w:rFonts w:cs="Times New Roman" w:ascii="Times New Roman" w:hAnsi="Times New Roman"/>
        </w:rPr>
        <w:t>Памятник русской архитектуры XVIII в. – Петропавловская крепость  – был построен по проекту архитект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1) Д. Трезини          2) К.И. Росс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3) В.И. Баженова     4) В.В. Растрел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1</w:t>
      </w:r>
      <w:r>
        <w:rPr>
          <w:rFonts w:cs="Times New Roman" w:ascii="Times New Roman" w:hAnsi="Times New Roman"/>
        </w:rPr>
        <w:t xml:space="preserve">.Укажите новые центральные органы власти, появившиеся в первой четверти </w:t>
      </w:r>
      <w:r>
        <w:rPr>
          <w:rFonts w:cs="Times New Roman" w:ascii="Times New Roman" w:hAnsi="Times New Roman"/>
          <w:lang w:val="en-US"/>
        </w:rPr>
        <w:t>XVIII</w:t>
      </w:r>
      <w:r>
        <w:rPr>
          <w:rFonts w:cs="Times New Roman" w:ascii="Times New Roman" w:hAnsi="Times New Roman"/>
        </w:rPr>
        <w:t>в. (3 варианта)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) Земский собор  2) Приказы  3) Сена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Городской магистрат 5) Синод  6) министерст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В2.</w:t>
      </w:r>
      <w:r>
        <w:rPr>
          <w:rFonts w:cs="Times New Roman" w:ascii="Times New Roman" w:hAnsi="Times New Roman"/>
        </w:rPr>
        <w:t>Какие мероприятия были проведены в годы правле</w:t>
        <w:softHyphen/>
        <w:t xml:space="preserve">ния Елизаветы Петровны? Укажите два верных ответ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издание манифеста «О вольности дворянской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)учреждение Кабинета министр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тмена внутренних таможенных пошлин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уничтожение кондици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граничение дворянской службы 25 годам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В3</w:t>
      </w:r>
      <w:r>
        <w:rPr>
          <w:rFonts w:cs="Times New Roman" w:ascii="Times New Roman" w:hAnsi="Times New Roman"/>
        </w:rPr>
        <w:t>. Какие два мероприятия Екатерины II свидетельство</w:t>
        <w:softHyphen/>
        <w:t xml:space="preserve">вали о расширении привилегий дворянств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здание Дворянского ба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издание указа «О единонаслед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оведение политики меркантилиз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оздание дворянских уездных и губернских собр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введение «заповедных л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В4.</w:t>
      </w:r>
      <w:r>
        <w:rPr>
          <w:rFonts w:cs="Times New Roman" w:ascii="Times New Roman" w:hAnsi="Times New Roman"/>
        </w:rPr>
        <w:t>Заполните пропуски в тексте: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етре Великом вместо Боярской Думы был образован _________________, ставший высшим правительствующим учреждением. Он обладал не только законодательными, но и распорядительными полномочиями. Вместо нескольких десятков громоздких приказов были созданы 11 _____________________, работа которых была более эффективной. Делами русской церкви после реформ ведал __________________________. Страна была разделена на 8 ______________, которые, в свою очередь, были поделены на провин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1. По мнению многих историков Россия в </w:t>
      </w:r>
      <w:r>
        <w:rPr>
          <w:rFonts w:cs="Times New Roman" w:ascii="Times New Roman" w:hAnsi="Times New Roman"/>
          <w:b/>
          <w:lang w:val="en-US"/>
        </w:rPr>
        <w:t>XVIII</w:t>
      </w:r>
      <w:r>
        <w:rPr>
          <w:rFonts w:cs="Times New Roman" w:ascii="Times New Roman" w:hAnsi="Times New Roman"/>
          <w:b/>
        </w:rPr>
        <w:t xml:space="preserve"> веке превращалась в мировую державу. Чем можно подтвердить  этот вывод? Аргументиру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рольная работа  по теме «Российская империя в </w:t>
      </w:r>
      <w:r>
        <w:rPr>
          <w:rFonts w:cs="Times New Roman" w:ascii="Times New Roman" w:hAnsi="Times New Roman"/>
          <w:b/>
          <w:lang w:val="en-US"/>
        </w:rPr>
        <w:t>XVIII</w:t>
      </w:r>
      <w:r>
        <w:rPr>
          <w:rFonts w:cs="Times New Roman" w:ascii="Times New Roman" w:hAnsi="Times New Roman"/>
          <w:b/>
        </w:rPr>
        <w:t xml:space="preserve"> веке». 2 вариан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.</w:t>
      </w:r>
      <w:r>
        <w:rPr>
          <w:rFonts w:cs="Times New Roman" w:ascii="Times New Roman" w:hAnsi="Times New Roman"/>
          <w:sz w:val="20"/>
          <w:szCs w:val="20"/>
        </w:rPr>
        <w:t xml:space="preserve"> В чье правление был принят указ, из которого при</w:t>
        <w:softHyphen/>
        <w:t>веден отрыво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Мы... жалуем всему российскому благородному дворян</w:t>
        <w:softHyphen/>
        <w:t xml:space="preserve">ству вольность и свободу, кои могут службу продолжать, как в нашей империи, так и в прочих европейских союзных нам державах, на основании </w:t>
      </w:r>
      <w:r>
        <w:rPr>
          <w:rFonts w:cs="Times New Roman" w:ascii="Times New Roman" w:hAnsi="Times New Roman"/>
        </w:rPr>
        <w:t>следующего узако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Елизаветы </w:t>
        <w:tab/>
        <w:t xml:space="preserve">2) Анны Иоаннов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етра III        4) Екатерины 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А2.</w:t>
      </w:r>
      <w:r>
        <w:rPr>
          <w:rFonts w:cs="Times New Roman" w:ascii="Times New Roman" w:hAnsi="Times New Roman"/>
        </w:rPr>
        <w:t>Итогом петровских преобразований в политической сфере бы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создание правового государ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ликвидация системы кормл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усиление позиций боярской аристократ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оздание системы «регулярного государ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А3.</w:t>
      </w:r>
      <w:r>
        <w:rPr>
          <w:rFonts w:cs="Times New Roman" w:ascii="Times New Roman" w:hAnsi="Times New Roman"/>
        </w:rPr>
        <w:t>Итогом военной реформы Петра I ста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здание регулярной арм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величение дворянского опол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еревооружение стрелецкого вой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оздание Пушкарского приказа в Моск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А4.</w:t>
      </w:r>
      <w:r>
        <w:rPr>
          <w:rFonts w:cs="Times New Roman" w:ascii="Times New Roman" w:hAnsi="Times New Roman"/>
        </w:rPr>
        <w:t xml:space="preserve"> Период, характеризующийся засильем иноземцев во всех областях государственной и общественной жиз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бироновщин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эпоха дворцовых переворо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«просвещенный абсолютизм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авление самозван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A5</w:t>
      </w:r>
      <w:r>
        <w:rPr>
          <w:rFonts w:cs="Times New Roman" w:ascii="Times New Roman" w:hAnsi="Times New Roman"/>
        </w:rPr>
        <w:t>. Где содержится приведенный отрывок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янское название есть следствие ,истекающее от качества и добродетели начальствовавших в древности мужей , отличивших себя заслугами , чем …приобрели потомству своему нарицание благород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«Табели о ранг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«Соборном уложен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ов указе «О единонаслед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«Жалованной грамоте дворянств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А6.</w:t>
      </w:r>
      <w:r>
        <w:rPr>
          <w:rFonts w:cs="Times New Roman" w:ascii="Times New Roman" w:hAnsi="Times New Roman"/>
        </w:rPr>
        <w:t xml:space="preserve"> Участие России в Семилетней войне привело к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исоединению Литвы и Курлянд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згрому антифранцузской коали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осту авторитета России как военной держ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укреплению обороноспособности южных гран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А7.</w:t>
      </w:r>
      <w:r>
        <w:rPr>
          <w:rFonts w:cs="Times New Roman" w:ascii="Times New Roman" w:hAnsi="Times New Roman"/>
        </w:rPr>
        <w:t>Установите последовательность правления русских императоров XVIII</w:t>
      </w:r>
      <w:r>
        <w:rPr/>
        <w:t xml:space="preserve"> века. Подберите к первой колонке соответствующие имена из второй колонки:</w:t>
      </w:r>
    </w:p>
    <w:tbl>
      <w:tblPr>
        <w:tblW w:w="49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8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1682-172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Екатерина II (Софья Августа Фредерика Ангальт Цербстская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1725-172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нна Иоаннов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1727-173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етр I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1730-174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Екатерина I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1740-174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Елизавета Петров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1741-176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Иван Антонович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. 1761-176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етр I Велик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 1762-179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8. Петр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(Карл Пётр Ульрих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8.</w:t>
      </w:r>
      <w:r>
        <w:rPr>
          <w:rFonts w:cs="Times New Roman" w:ascii="Times New Roman" w:hAnsi="Times New Roman"/>
        </w:rPr>
        <w:t xml:space="preserve"> Кто из перечисленных лиц был архитектор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1) Лосенко А.П.     2) Магницкий Л.Ф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3) М.Ф. Казаков      4) Н.И. Нови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9.</w:t>
      </w:r>
      <w:r>
        <w:rPr>
          <w:rFonts w:cs="Times New Roman" w:ascii="Times New Roman" w:hAnsi="Times New Roman"/>
        </w:rPr>
        <w:t>Памятник русской архитектуры XVIII в. – Зимний дворец – был построен по проекту архитект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1) Д. Трезини          2) К.И. Росс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3) В.И. Баженова     4) В.В. Растрелл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1.</w:t>
      </w:r>
      <w:r>
        <w:rPr>
          <w:rFonts w:cs="Times New Roman" w:ascii="Times New Roman" w:hAnsi="Times New Roman"/>
          <w:sz w:val="20"/>
          <w:szCs w:val="20"/>
        </w:rPr>
        <w:t xml:space="preserve">Укажите новые центральные органы власти, появившиеся в первой четверти </w:t>
      </w:r>
      <w:r>
        <w:rPr>
          <w:rFonts w:cs="Times New Roman" w:ascii="Times New Roman" w:hAnsi="Times New Roman"/>
          <w:sz w:val="20"/>
          <w:szCs w:val="20"/>
          <w:lang w:val="en-US"/>
        </w:rPr>
        <w:t>XVIII</w:t>
      </w:r>
      <w:r>
        <w:rPr>
          <w:rFonts w:cs="Times New Roman" w:ascii="Times New Roman" w:hAnsi="Times New Roman"/>
          <w:sz w:val="20"/>
          <w:szCs w:val="20"/>
        </w:rPr>
        <w:t xml:space="preserve"> в. (3 варианта):</w:t>
      </w:r>
    </w:p>
    <w:p>
      <w:pPr>
        <w:pStyle w:val="Style14"/>
        <w:spacing w:lineRule="auto" w:line="240" w:before="0" w:after="0"/>
        <w:ind w:left="60" w:hanging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>1) Коллегии  2) Приказы 3) Синод</w:t>
      </w:r>
    </w:p>
    <w:p>
      <w:pPr>
        <w:pStyle w:val="Normal"/>
        <w:spacing w:lineRule="auto" w:line="240" w:before="0" w:after="0"/>
        <w:ind w:left="60" w:hanging="0"/>
        <w:rPr/>
      </w:pPr>
      <w:r>
        <w:rPr>
          <w:rFonts w:eastAsia="Times New Roman" w:cs="Times New Roman" w:ascii="Times New Roman" w:hAnsi="Times New Roman"/>
          <w:lang w:eastAsia="ru-RU"/>
        </w:rPr>
        <w:t>4) Боярская дума 5) Сенат 6) Кабинет министров</w:t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В2.</w:t>
      </w:r>
      <w:r>
        <w:rPr>
          <w:rFonts w:cs="Times New Roman" w:ascii="Times New Roman" w:hAnsi="Times New Roman"/>
          <w:sz w:val="20"/>
          <w:szCs w:val="20"/>
        </w:rPr>
        <w:t xml:space="preserve"> Какие мероприятия были проведены в годы правле</w:t>
        <w:softHyphen/>
        <w:t>ния Анны Иоанновны? Укажите два верных от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уничтожение кондици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) </w:t>
      </w:r>
      <w:r>
        <w:rPr>
          <w:rFonts w:cs="Times New Roman" w:ascii="Times New Roman" w:hAnsi="Times New Roman"/>
        </w:rPr>
        <w:t>создание дворянских уездных и губернских собрани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отмена внутренних таможенных пошлин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ограничение дворянской службы 25 год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5) издание манифеста «Жалованная грамота дворянств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В3.</w:t>
      </w:r>
      <w:r>
        <w:rPr>
          <w:rFonts w:cs="Times New Roman" w:ascii="Times New Roman" w:hAnsi="Times New Roman"/>
        </w:rPr>
        <w:t xml:space="preserve"> Какие два мероприятия Екатерины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свидетельствовали об усилении крепостниче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разрешение помещикам отдавать крестьян на каторжные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оведение политики меркантилиз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издание указа о приписных крестьян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запрещение крестьянам жаловаться на помещи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5) введение «заповедных л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В4.</w:t>
      </w:r>
      <w:r>
        <w:rPr>
          <w:rFonts w:cs="Times New Roman" w:ascii="Times New Roman" w:hAnsi="Times New Roman"/>
        </w:rPr>
        <w:t>Заполните пропуски в тексте: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етре Великом вместо Боярской Думы был образован _________________, ставший высшим правительствующим учреждением. Он обладал не только законодательными, но и распорядительными полномочиями. Вместо нескольких десятков громоздких приказов были созданы 11 _____________________, работа которых была более эффективной. Делами русской церкви после реформ ведал __________________________. Страна была разделена на 8 ______________, которые, в свою очередь, были поделены на провинции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1. Почему именно в России идеи «регулярного государства», проповедуемые рядом западноевропейских просветителей , нашли благодатную почву для примен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567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360"/>
      <w:outlineLvl w:val="0"/>
    </w:pPr>
    <w:rPr>
      <w:rFonts w:ascii="Tahoma" w:hAnsi="Tahoma" w:eastAsia="Times New Roman" w:cs="Times New Roman"/>
      <w:bCs/>
      <w:color w:val="365F91"/>
      <w:sz w:val="4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imes New Roman"/>
      <w:bCs/>
      <w:color w:val="365F91"/>
      <w:sz w:val="4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Mo">
    <w:name w:val="mo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1:44:00Z</dcterms:created>
  <dc:creator>Sir Yoga</dc:creator>
  <dc:description/>
  <dc:language>en-US</dc:language>
  <cp:lastModifiedBy>Vesta</cp:lastModifiedBy>
  <dcterms:modified xsi:type="dcterms:W3CDTF">2017-05-03T01:44:00Z</dcterms:modified>
  <cp:revision>4</cp:revision>
  <dc:subject/>
  <dc:title/>
</cp:coreProperties>
</file>