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  <w:b/>
          <w:b/>
        </w:rPr>
      </w:pPr>
      <w:r>
        <w:rPr>
          <w:rStyle w:val="FontStyle13"/>
          <w:rFonts w:cs="Times New Roman" w:ascii="Times New Roman" w:hAnsi="Times New Roman"/>
          <w:b/>
        </w:rPr>
        <w:t xml:space="preserve">Контрольная работа по теме «Древняя Русь» . 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  <w:b/>
          <w:b/>
        </w:rPr>
      </w:pPr>
      <w:r>
        <w:rPr>
          <w:rStyle w:val="FontStyle13"/>
          <w:rFonts w:cs="Times New Roman" w:ascii="Times New Roman" w:hAnsi="Times New Roman"/>
          <w:b/>
        </w:rPr>
        <w:t>Вариант 1.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1.</w:t>
      </w:r>
      <w:r>
        <w:rPr>
          <w:rStyle w:val="FontStyle13"/>
          <w:rFonts w:cs="Times New Roman" w:ascii="Times New Roman" w:hAnsi="Times New Roman"/>
        </w:rPr>
        <w:t>Какое событие произошло раньше остальных?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налоговая реформа княгини Ольги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 призвание варягов в Новгород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 поход князя Олега на Константинополь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создание «Правды Ярослава»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Следствием активной военной деятельности князя Святослава Игоревича стал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расширение территории Древнерусского государ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прекращение набегов печенегов на русские зем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объединение Киева и Новгорода под властью одного князя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заключение первого письменного договора с Византией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. В X в. князь Святослав Игоревич разгромил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Византийскую империю;      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Золотую Орду;</w:t>
      </w:r>
    </w:p>
    <w:p>
      <w:pPr>
        <w:pStyle w:val="Normal"/>
        <w:widowControl/>
        <w:autoSpaceDE w:val="true"/>
        <w:rPr>
          <w:rStyle w:val="FontStyle13"/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 xml:space="preserve">Хазарский каганат;            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половцев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4</w:t>
      </w:r>
      <w:r>
        <w:rPr>
          <w:rStyle w:val="FontStyle13"/>
          <w:rFonts w:cs="Times New Roman" w:ascii="Times New Roman" w:hAnsi="Times New Roman"/>
        </w:rPr>
        <w:t xml:space="preserve">. Памятником древнерусского зодчества периода древнерусского государства </w:t>
      </w:r>
      <w:r>
        <w:rPr>
          <w:rStyle w:val="FontStyle13"/>
          <w:rFonts w:cs="Times New Roman" w:ascii="Times New Roman" w:hAnsi="Times New Roman"/>
          <w:lang w:val="en-US"/>
        </w:rPr>
        <w:t>X</w:t>
      </w:r>
      <w:r>
        <w:rPr>
          <w:rStyle w:val="FontStyle13"/>
          <w:rFonts w:cs="Times New Roman" w:ascii="Times New Roman" w:hAnsi="Times New Roman"/>
        </w:rPr>
        <w:t>-</w:t>
      </w:r>
      <w:r>
        <w:rPr>
          <w:rStyle w:val="FontStyle13"/>
          <w:rFonts w:cs="Times New Roman" w:ascii="Times New Roman" w:hAnsi="Times New Roman"/>
          <w:lang w:val="en-US"/>
        </w:rPr>
        <w:t>XI</w:t>
      </w:r>
      <w:r>
        <w:rPr>
          <w:rStyle w:val="FontStyle13"/>
          <w:rFonts w:cs="Times New Roman" w:ascii="Times New Roman" w:hAnsi="Times New Roman"/>
        </w:rPr>
        <w:t xml:space="preserve"> в. является :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церковь Покрова на Нерли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 собор Василия Блаженного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 Софийский собор в Киеве 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Дмитриевский собор во Владимире.</w:t>
      </w:r>
    </w:p>
    <w:p>
      <w:pPr>
        <w:pStyle w:val="Style21"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5. 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Укажите одну из важнейших экономических причин раздробления Руси на отдельные земли и княжества: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bCs/>
          <w:spacing w:val="-10"/>
          <w:sz w:val="22"/>
          <w:szCs w:val="22"/>
        </w:rPr>
        <w:t>формирование  торгового пути «из варяг в греки»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bCs/>
          <w:spacing w:val="-10"/>
          <w:sz w:val="22"/>
          <w:szCs w:val="22"/>
        </w:rPr>
        <w:t>изоляция отдельных хозяйственных единиц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bCs/>
          <w:spacing w:val="-10"/>
          <w:sz w:val="22"/>
          <w:szCs w:val="22"/>
        </w:rPr>
        <w:t>развитие условного помещичьего землевладения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bCs/>
          <w:spacing w:val="-10"/>
          <w:sz w:val="22"/>
          <w:szCs w:val="22"/>
        </w:rPr>
        <w:t>приток населения в Юго-Западную Русь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6.</w:t>
      </w:r>
      <w:r>
        <w:rPr>
          <w:rStyle w:val="FontStyle13"/>
          <w:rFonts w:cs="Times New Roman" w:ascii="Times New Roman" w:hAnsi="Times New Roman"/>
        </w:rPr>
        <w:t>Ниже приведен список терминов . все они , за исключением одного, относятся к событиям , явлениям периода существования Древнерусского государства.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1) вервь;    2) закуп;           3)стрельцы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вече;    5) христианство);  6)  погосты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 </w:t>
      </w:r>
      <w:r>
        <w:rPr>
          <w:rStyle w:val="FontStyle13"/>
          <w:rFonts w:cs="Times New Roman" w:ascii="Times New Roman" w:hAnsi="Times New Roman"/>
        </w:rPr>
        <w:t>Найдите и запишите порядковый номер термина, относящегося к другому историческому периоду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7.</w:t>
      </w:r>
      <w:r>
        <w:rPr>
          <w:rStyle w:val="FontStyle13"/>
          <w:rFonts w:cs="Times New Roman" w:ascii="Times New Roman" w:hAnsi="Times New Roman"/>
        </w:rPr>
        <w:t xml:space="preserve"> Укажите век, событиям которого посвящено «Слово о полку Игореве»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</w:t>
      </w:r>
      <w:r>
        <w:rPr>
          <w:rStyle w:val="FontStyle13"/>
          <w:rFonts w:cs="Times New Roman" w:ascii="Times New Roman" w:hAnsi="Times New Roman"/>
          <w:lang w:val="en-US"/>
        </w:rPr>
        <w:t>X</w:t>
      </w:r>
      <w:r>
        <w:rPr>
          <w:rStyle w:val="FontStyle13"/>
          <w:rFonts w:cs="Times New Roman" w:ascii="Times New Roman" w:hAnsi="Times New Roman"/>
        </w:rPr>
        <w:t xml:space="preserve"> в.;     2) </w:t>
      </w:r>
      <w:r>
        <w:rPr>
          <w:rStyle w:val="FontStyle13"/>
          <w:rFonts w:cs="Times New Roman" w:ascii="Times New Roman" w:hAnsi="Times New Roman"/>
          <w:lang w:val="en-US"/>
        </w:rPr>
        <w:t>XI</w:t>
      </w:r>
      <w:r>
        <w:rPr>
          <w:rStyle w:val="FontStyle13"/>
          <w:rFonts w:cs="Times New Roman" w:ascii="Times New Roman" w:hAnsi="Times New Roman"/>
        </w:rPr>
        <w:t xml:space="preserve"> в.;   3)</w:t>
      </w:r>
      <w:r>
        <w:rPr>
          <w:rStyle w:val="FontStyle13"/>
          <w:rFonts w:cs="Times New Roman" w:ascii="Times New Roman" w:hAnsi="Times New Roman"/>
          <w:lang w:val="en-US"/>
        </w:rPr>
        <w:t>XII</w:t>
      </w:r>
      <w:r>
        <w:rPr>
          <w:rStyle w:val="FontStyle13"/>
          <w:rFonts w:cs="Times New Roman" w:ascii="Times New Roman" w:hAnsi="Times New Roman"/>
        </w:rPr>
        <w:t xml:space="preserve"> в.;   4) </w:t>
      </w:r>
      <w:r>
        <w:rPr>
          <w:rStyle w:val="FontStyle13"/>
          <w:rFonts w:cs="Times New Roman" w:ascii="Times New Roman" w:hAnsi="Times New Roman"/>
          <w:lang w:val="en-US"/>
        </w:rPr>
        <w:t>XIII</w:t>
      </w:r>
      <w:r>
        <w:rPr>
          <w:rStyle w:val="FontStyle13"/>
          <w:rFonts w:cs="Times New Roman" w:ascii="Times New Roman" w:hAnsi="Times New Roman"/>
        </w:rPr>
        <w:t xml:space="preserve"> в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>.Кого в Древней Руси называли волхвами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 жрецов языческих культов; 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 летописцев;</w:t>
      </w:r>
    </w:p>
    <w:p>
      <w:pPr>
        <w:pStyle w:val="Normal"/>
        <w:widowControl/>
        <w:autoSpaceDE w:val="true"/>
        <w:rPr>
          <w:rStyle w:val="FontStyle13"/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старейшин рода;     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племенных вождей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b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к назывался сборник законов Древнерусского государства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 «Повесть временных лет»;  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 xml:space="preserve"> Судебник;</w:t>
      </w:r>
    </w:p>
    <w:p>
      <w:pPr>
        <w:pStyle w:val="Normal"/>
        <w:rPr>
          <w:rStyle w:val="FontStyle13"/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 xml:space="preserve"> Соборное уложение;  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 xml:space="preserve">Русская Правда       </w:t>
      </w:r>
    </w:p>
    <w:p>
      <w:pPr>
        <w:pStyle w:val="Basis"/>
        <w:spacing w:before="0" w:after="0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2"/>
          <w:szCs w:val="22"/>
        </w:rPr>
      </w:pPr>
      <w:r>
        <w:rPr/>
      </w:r>
    </w:p>
    <w:p>
      <w:pPr>
        <w:pStyle w:val="Normal"/>
        <w:spacing w:lineRule="atLeast" w:line="220" w:before="6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Напишите пропущенное словосочетание.</w:t>
      </w:r>
    </w:p>
    <w:p>
      <w:pPr>
        <w:pStyle w:val="Normal"/>
        <w:widowControl/>
        <w:autoSpaceDE w:val="true"/>
        <w:spacing w:lineRule="atLeast" w:line="220" w:before="6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экономическое и общественное развитие восточных славян повлиял проходивший через Восточно-Европейскую равнину торговый путь, который «Повесть временных лет» назвала «путь _____________________»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tLeast" w:line="22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Установите соответствие между понятиями, относящимися к истории Древней Руси, и их определениями.</w:t>
      </w:r>
    </w:p>
    <w:tbl>
      <w:tblPr>
        <w:tblW w:w="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6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ПОНЯТ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ОПРЕДЕЛЕНИ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762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рвь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мерд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олоп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иун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4" w:type="dxa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405"/>
              <w:gridCol w:w="310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А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ободный крестьянин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Б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правитель господского дома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В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на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Г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зшая категория населения, по положению близкая к рабам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Д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рестьянин, взявший ссуду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tLeast" w:line="220" w:before="6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tLeast" w:line="220" w:before="60" w:after="280"/>
        <w:rPr/>
      </w:pPr>
      <w:r>
        <w:rPr>
          <w:rFonts w:cs="Times New Roman" w:ascii="Times New Roman" w:hAnsi="Times New Roman"/>
          <w:sz w:val="22"/>
          <w:szCs w:val="22"/>
        </w:rPr>
        <w:t>12.Прочтите отрывок из сочинения историка и назовите исторического деятеля, о котором идёт речь.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ежду древними князьями домонгольского периода после Ярослава никто не оставил о себе такой громкой и доброй памяти. &lt;…&gt; Князь деятельный, сильный волею, выдававшийся здравым умом посреди своей братии, князей русских. Около его имени вращаются почти все важные события русской истории во второй половине XI и первой четверти XII века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Владимир Святой;  2)Андрей Боголюбский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 Владимир Мономах; 4)Всеволод Большое Гнездо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. Что из перечисленного было одной из причин возникновения государства у восточных славян?</w:t>
      </w:r>
    </w:p>
    <w:p>
      <w:pPr>
        <w:pStyle w:val="Normal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</w:t>
      </w:r>
      <w:r>
        <w:rPr>
          <w:rFonts w:cs="Times New Roman" w:ascii="Times New Roman" w:hAnsi="Times New Roman"/>
          <w:bCs/>
          <w:sz w:val="22"/>
          <w:szCs w:val="22"/>
        </w:rPr>
        <w:t>наличие союзов славянских племен;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) развитие присваивающего типа хозяйства;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3) угроза половецкого нападения;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4) преобладающее культурное влияние народов ,живущих по берегам Балтийского моря.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Дреговичи, уличи, тиверц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/>
              <w:t> это племенные союз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411"/>
              <w:gridCol w:w="4551"/>
            </w:tblGrid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юркские</w:t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гро-финские</w:t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алтские</w:t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осточнославянские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2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5.</w:t>
      </w:r>
      <w:r>
        <w:rPr>
          <w:rFonts w:cs="Times New Roman" w:ascii="Times New Roman" w:hAnsi="Times New Roman"/>
          <w:color w:val="000000"/>
          <w:sz w:val="22"/>
          <w:szCs w:val="22"/>
        </w:rPr>
        <w:t>В исторической науке существуют дискуссионные проблемы, по которым высказываются, часто противоречивые, точки зрения. Ниже приведена одна из спорных точек зрения, существующих в исторической науке.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Последствия распада Древнерусского государства имели негативный характер».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исторические знания, приведите два аргумента, которыми можно подтвердить данную точку зрения, и два аргумента, которыми можно опровергнуть её. При изложении аргументов обязательно используйте исторические факты.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 запишите в следующем виде.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ргументы в подтверждение: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…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…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ргументы в опровержение: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…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…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6. </w:t>
      </w:r>
      <w:r>
        <w:rPr>
          <w:rFonts w:cs="Times New Roman" w:ascii="Times New Roman" w:hAnsi="Times New Roman"/>
          <w:sz w:val="22"/>
          <w:szCs w:val="22"/>
        </w:rPr>
        <w:t>Прочтите отрывок из сочинения Адама Олеария «Описание путешествия в Московию» и назовите князя, о котором идёт речь.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еликий князь… совершенно уничтожил идолопоклонство в своей стране и потребовал от своих подданных, чтобы они приняли греческую веру. По русской летописи и другим источникам, гораздо достовернее, что это произошло около 988 г., когда братья Василий и Константин были на востоке, а Оттон III </w:t>
      </w:r>
      <w:r>
        <w:rPr>
          <w:rFonts w:cs="MathJax_Main;Times New Roman" w:ascii="MathJax_Main;Times New Roman" w:hAnsi="MathJax_Main;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 на западе императорами. Русский князь… около этого времени, после многих побед отнял у обоих этих братьев город, расположенный на Понте и называемый… Херсонесом; потом же, когда они подружились, [князь] получил в жены их сестру Анну и, приняв христианскую веру, вернул им означенный город обратно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 Олег Вещий;         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Святослав Игоревич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Владимир Святославич;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Ярослав Мудрый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  <w:b/>
        </w:rPr>
        <w:t>17.</w:t>
      </w:r>
      <w:r>
        <w:rPr>
          <w:rStyle w:val="FontStyle13"/>
          <w:rFonts w:cs="Times New Roman" w:ascii="Times New Roman" w:hAnsi="Times New Roman"/>
        </w:rPr>
        <w:t>Прочтите отрывок из летописи: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Пошел Олег на греков Ю, оставив  Игоря в Киеве; взял же с собою множество варягов, и славян, и чуди, и кривичей, и мерю,  и древлян, и северян, и и вятичей, и хорватов, и дулебов, и тиверцев….:этих всех называли греки  «Великая Скифь».  И с этими всеми пошел Олег на конях и в кораблях; и было кораблей числом 2000. И пришёл к Царьграду: греки же замкнули Суд, а город И вышел Олег на берег, и начал воевать..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И повелел Олег своим воинам сделать колёса и поставить на колёса корабли; подул попутный ветер, подняли они в поле паруса и пошли к городу. Греки это, испугались и сказали, послав к Олегу: "Не губи города, дадим тебе дань,  какую захочешь". И остановил Олег воинов, и вынесли ему пищу и вино, но не принял его так как было оно отравлено. И испугались греки, и сказали: "Это не Олег, но свято посланный на нас Богом". И приказал Олег дать дани на 2000 кораблей: по 1 человека, а было в каждом корабле по 40 мужей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И согласились на это греки, и стали греки просить мира, чтобы не воевал Греческой  земли. Олег же, немного отойдя от столицы, начал переговоры о мире с грече ми Леоном и Александром...»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Используя отрывок и знания по истории, выберите в приведённом списке суждения. Запишите в таблицу цифры, под которыми они указаны.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События, описанные в данном отрывке, произошли в 882 г.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 Олег, о котором идёт речь в отрывке, был сыном Рюрика.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 Летопись, в которую вошёл данный отрывок, была создана в XII в.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По свидетельству летописца греки пытались отравить Олега.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5) В отрывке упомянуты названия финно-угорских племён.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6) В результате переговоров о мире Олегу не удалось заключить договор!</w:t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Ответ:_______</w:t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 xml:space="preserve"> Князь Владимир Святославич принял христианство в его восточном варианте (православии). Укажите не менее двух причин, по которым, как считают историки, выбор был сделан в пользу восточного, а не западного варианта  христианства (католичества). Объясните способ, с помощью которого княжеская власть материально </w:t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 xml:space="preserve">19. </w:t>
      </w:r>
      <w:r>
        <w:rPr>
          <w:rStyle w:val="FontStyle13"/>
          <w:rFonts w:cs="Times New Roman" w:ascii="Times New Roman" w:hAnsi="Times New Roman"/>
        </w:rPr>
        <w:t>Ниже названы четыре исторических деятеля э</w:t>
      </w:r>
      <w:bookmarkStart w:id="0" w:name="_GoBack"/>
      <w:bookmarkEnd w:id="0"/>
      <w:r>
        <w:rPr>
          <w:rStyle w:val="FontStyle13"/>
          <w:rFonts w:cs="Times New Roman" w:ascii="Times New Roman" w:hAnsi="Times New Roman"/>
        </w:rPr>
        <w:t>похи . Выберите из них ОДНОГО и выполните задания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Ольга  2) Святослав 3) Владимир  4 Ярослав Мудрый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Укажите время жизни исторического деятеля (с точностью до десятилетия или части века) 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Укажите не менее двух направлений его деятельности и дайте иих характеристику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Характеристика каждого из направлений должна содержать  основные факты , относящиеся к этим направлениям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Приведите результаты его деятельности по каждому, из указанных вами направлений.</w:t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  <w:b/>
          <w:b/>
        </w:rPr>
      </w:pPr>
      <w:r>
        <w:rPr>
          <w:rStyle w:val="FontStyle13"/>
          <w:rFonts w:cs="Times New Roman" w:ascii="Times New Roman" w:hAnsi="Times New Roman"/>
          <w:b/>
        </w:rPr>
        <w:t xml:space="preserve">Контрольная работа по теме «Древняя Русь» . 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Вариант 2.</w:t>
      </w:r>
    </w:p>
    <w:p>
      <w:pPr>
        <w:pStyle w:val="Style21"/>
        <w:widowControl/>
        <w:jc w:val="center"/>
        <w:rPr/>
      </w:pPr>
      <w:r>
        <w:rPr>
          <w:rStyle w:val="FontStyle13"/>
          <w:rFonts w:cs="Times New Roman" w:ascii="Times New Roman" w:hAnsi="Times New Roman"/>
          <w:b/>
        </w:rPr>
        <w:t>Часть 1.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1.</w:t>
      </w:r>
      <w:r>
        <w:rPr>
          <w:rStyle w:val="FontStyle13"/>
          <w:rFonts w:cs="Times New Roman" w:ascii="Times New Roman" w:hAnsi="Times New Roman"/>
        </w:rPr>
        <w:t>Какое событие произошло раньше остальных?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восстание древлян и убийство Игоря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 объединение Киева и Новгорода под единой княжеской властью в составе древнерусского государства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подписание первого письменного договора Руси с Византией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разгром печенегов под Киевом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3"/>
          <w:rFonts w:cs="Times New Roman" w:ascii="Times New Roman" w:hAnsi="Times New Roman"/>
        </w:rPr>
        <w:t>Что стало одним из результатов похода князя Олега Вещего на Константинополь?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гибель князя Олега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поражение русского войска от византийцев, применивших «греческий огонь»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 заключение выгодного для Руси торгового договора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заключение брака между Олегом и византийской принцессой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.Общерусские походы против половцев в начале XII в. возглавлял князь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 Дмитрий Донской;   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 Александр Невский;</w:t>
      </w:r>
    </w:p>
    <w:p>
      <w:pPr>
        <w:pStyle w:val="Normal"/>
        <w:widowControl/>
        <w:autoSpaceDE w:val="true"/>
        <w:jc w:val="both"/>
        <w:rPr>
          <w:rStyle w:val="FontStyle13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Владимир Мономах; 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Андрей Боголюбский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4</w:t>
      </w:r>
      <w:r>
        <w:rPr>
          <w:rStyle w:val="FontStyle13"/>
          <w:rFonts w:cs="Times New Roman" w:ascii="Times New Roman" w:hAnsi="Times New Roman"/>
        </w:rPr>
        <w:t xml:space="preserve">. Памятником древнерусского зодчества периода древнерусского государства </w:t>
      </w:r>
      <w:r>
        <w:rPr>
          <w:rStyle w:val="FontStyle13"/>
          <w:rFonts w:cs="Times New Roman" w:ascii="Times New Roman" w:hAnsi="Times New Roman"/>
          <w:lang w:val="en-US"/>
        </w:rPr>
        <w:t>X</w:t>
      </w:r>
      <w:r>
        <w:rPr>
          <w:rStyle w:val="FontStyle13"/>
          <w:rFonts w:cs="Times New Roman" w:ascii="Times New Roman" w:hAnsi="Times New Roman"/>
        </w:rPr>
        <w:t>-</w:t>
      </w:r>
      <w:r>
        <w:rPr>
          <w:rStyle w:val="FontStyle13"/>
          <w:rFonts w:cs="Times New Roman" w:ascii="Times New Roman" w:hAnsi="Times New Roman"/>
          <w:lang w:val="en-US"/>
        </w:rPr>
        <w:t>XI</w:t>
      </w:r>
      <w:r>
        <w:rPr>
          <w:rStyle w:val="FontStyle13"/>
          <w:rFonts w:cs="Times New Roman" w:ascii="Times New Roman" w:hAnsi="Times New Roman"/>
        </w:rPr>
        <w:t xml:space="preserve"> в. является :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Дмитриевский собор во Владимире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 Пятницкая церковь в Чернигове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 Софийский собор в Новгороде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церковь Покрова на Нерли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 xml:space="preserve">5. </w:t>
      </w:r>
      <w:r>
        <w:rPr>
          <w:rStyle w:val="FontStyle13"/>
          <w:rFonts w:cs="Times New Roman" w:ascii="Times New Roman" w:hAnsi="Times New Roman"/>
        </w:rPr>
        <w:t>Что из перечисленного было одним из последствий образования самостоятельных княжеств на территории Древнерусского государства?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введение Юрьева дня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2)проведение секуляризации церковных земель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3) рост городов и вотчинных хозяйств в отдельных княжествах;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введение законов, запрещавших продавать крестьян без земли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6.</w:t>
      </w:r>
      <w:r>
        <w:rPr>
          <w:rStyle w:val="FontStyle13"/>
          <w:rFonts w:cs="Times New Roman" w:ascii="Times New Roman" w:hAnsi="Times New Roman"/>
        </w:rPr>
        <w:t>Ниже приведен список терминов . все они , за исключением одного, относятся к событиям , явлениям периода существования Древнерусского государства..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) вира;  2) рядович;  3)казаки;  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4) тиун;  5)  уроки ;  6)  язычество.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Найдите и запишите порядковый номер термина, относящегося к другому историческому периоду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>7.</w:t>
      </w:r>
      <w:r>
        <w:rPr>
          <w:rStyle w:val="FontStyle13"/>
          <w:rFonts w:cs="Times New Roman" w:ascii="Times New Roman" w:hAnsi="Times New Roman"/>
        </w:rPr>
        <w:t xml:space="preserve"> Укажите век, к которому относится создание «Слова о законе и благодати»:</w:t>
      </w:r>
    </w:p>
    <w:p>
      <w:pPr>
        <w:pStyle w:val="Style2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) </w:t>
      </w:r>
      <w:r>
        <w:rPr>
          <w:rStyle w:val="FontStyle13"/>
          <w:rFonts w:cs="Times New Roman" w:ascii="Times New Roman" w:hAnsi="Times New Roman"/>
          <w:lang w:val="en-US"/>
        </w:rPr>
        <w:t>X</w:t>
      </w:r>
      <w:r>
        <w:rPr>
          <w:rStyle w:val="FontStyle13"/>
          <w:rFonts w:cs="Times New Roman" w:ascii="Times New Roman" w:hAnsi="Times New Roman"/>
        </w:rPr>
        <w:t xml:space="preserve"> в.;     2) </w:t>
      </w:r>
      <w:r>
        <w:rPr>
          <w:rStyle w:val="FontStyle13"/>
          <w:rFonts w:cs="Times New Roman" w:ascii="Times New Roman" w:hAnsi="Times New Roman"/>
          <w:lang w:val="en-US"/>
        </w:rPr>
        <w:t>XI</w:t>
      </w:r>
      <w:r>
        <w:rPr>
          <w:rStyle w:val="FontStyle13"/>
          <w:rFonts w:cs="Times New Roman" w:ascii="Times New Roman" w:hAnsi="Times New Roman"/>
        </w:rPr>
        <w:t xml:space="preserve"> в.;   3)</w:t>
      </w:r>
      <w:r>
        <w:rPr>
          <w:rStyle w:val="FontStyle13"/>
          <w:rFonts w:cs="Times New Roman" w:ascii="Times New Roman" w:hAnsi="Times New Roman"/>
          <w:lang w:val="en-US"/>
        </w:rPr>
        <w:t>XII</w:t>
      </w:r>
      <w:r>
        <w:rPr>
          <w:rStyle w:val="FontStyle13"/>
          <w:rFonts w:cs="Times New Roman" w:ascii="Times New Roman" w:hAnsi="Times New Roman"/>
        </w:rPr>
        <w:t xml:space="preserve"> в.;   4) </w:t>
      </w:r>
      <w:r>
        <w:rPr>
          <w:rStyle w:val="FontStyle13"/>
          <w:rFonts w:cs="Times New Roman" w:ascii="Times New Roman" w:hAnsi="Times New Roman"/>
          <w:lang w:val="en-US"/>
        </w:rPr>
        <w:t>XIII</w:t>
      </w:r>
      <w:r>
        <w:rPr>
          <w:rStyle w:val="FontStyle13"/>
          <w:rFonts w:cs="Times New Roman" w:ascii="Times New Roman" w:hAnsi="Times New Roman"/>
        </w:rPr>
        <w:t xml:space="preserve"> в.</w:t>
      </w:r>
    </w:p>
    <w:p>
      <w:pPr>
        <w:pStyle w:val="Style21"/>
        <w:widowControl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>.Кого в Древней Руси называли огнищанином?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 жрецов языческих культов; 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 летописцев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старейшин рода;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княжеских мужей, слуг князя.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Style21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9.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к называлась дренейшая из дошедших до нас древнерусская книга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 «Повесть временных лет»;  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 xml:space="preserve"> Судебник;</w:t>
      </w:r>
    </w:p>
    <w:p>
      <w:pPr>
        <w:pStyle w:val="Normal"/>
        <w:rPr>
          <w:rStyle w:val="FontStyle1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 xml:space="preserve"> Остромирово евангелие;  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 xml:space="preserve">Русская Правда       </w:t>
      </w:r>
    </w:p>
    <w:p>
      <w:pPr>
        <w:pStyle w:val="Normal"/>
        <w:widowControl/>
        <w:jc w:val="both"/>
        <w:rPr>
          <w:rStyle w:val="FontStyle13"/>
          <w:rFonts w:ascii="Times New Roman" w:hAnsi="Times New Roman" w:eastAsia="Calibri" w:cs="Times New Roman"/>
          <w:color w:val="000000"/>
          <w:sz w:val="22"/>
          <w:szCs w:val="22"/>
        </w:rPr>
      </w:pPr>
      <w:r>
        <w:rPr/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 xml:space="preserve"> Укажите название реки, по которой </w:t>
      </w:r>
      <w:r>
        <w:rPr>
          <w:rFonts w:cs="Times New Roman" w:ascii="Times New Roman" w:hAnsi="Times New Roman"/>
          <w:b/>
          <w:sz w:val="22"/>
          <w:szCs w:val="22"/>
        </w:rPr>
        <w:t xml:space="preserve">не </w:t>
      </w:r>
      <w:r>
        <w:rPr>
          <w:rFonts w:cs="Times New Roman" w:ascii="Times New Roman" w:hAnsi="Times New Roman"/>
          <w:sz w:val="22"/>
          <w:szCs w:val="22"/>
        </w:rPr>
        <w:t>проходил торговый путь «из варяг в греки»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 Днепр; 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 Волхов; 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Дунай; 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Ловать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tLeast" w:line="220" w:before="6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/>
        <w:t xml:space="preserve"> Установите соответствие между понятиями, относящимися к истории Древней Руси, и их определениями.</w:t>
      </w:r>
    </w:p>
    <w:tbl>
      <w:tblPr>
        <w:tblW w:w="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7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ПОНЯТ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ОПРЕДЕЛ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4" w:type="dxa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56"/>
              <w:gridCol w:w="78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1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рвь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2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мерд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3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4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р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4" w:type="dxa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405"/>
              <w:gridCol w:w="310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А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ободный крестьянин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Б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траф за нарушение закона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В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на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Г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зшая категория населения, по положению близкая к рабам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Д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рестьянин, взявший ссуду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before="6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Прочитайте отрывок из произведения древнерусской литературы и укажите, как называется произведение древнерусской литературы, в котором содержались приведенные свед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 </w:t>
      </w:r>
      <w:r>
        <w:rPr>
          <w:rFonts w:cs="Times New Roman" w:ascii="Times New Roman" w:hAnsi="Times New Roman"/>
          <w:sz w:val="22"/>
          <w:szCs w:val="22"/>
        </w:rPr>
        <w:t>«Также и эти славяне пришли и сели по Днепру и назвались полянами, а другие – древлянами, потому что сели в лесах, а еще другие сели между Припятью и Двиною и назвались полочанами, по речке, впадающей в Двину, по имени Полота, от нее и получили название полочане. Те же славяне, которые сели около озера Ильмена, прозвались своим именем – славянами, и построили город, и назвали его Новгородом»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«Повесть временных лет»;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 «Апостол»;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«Русская правда»; 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 xml:space="preserve"> «Поучение детям»; 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 xml:space="preserve"> Что из перечисленного было одной из причин возникновения государства у восточных славян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> усложнение социальной структуры общества (появление князей, торговцев, ремесленников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> развитие присваивающего типа хозяйств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> преобладающее культурное влияние народов Северного Причерноморья (греков, сарматов, готов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> угроза половецкого нападения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мичи, северяне, хорва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/>
              <w:t> это племенные союз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411"/>
              <w:gridCol w:w="4551"/>
            </w:tblGrid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юркские</w:t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гро-финские</w:t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алтские</w:t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5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2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осточнославянские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Часть 2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  <w:sz w:val="22"/>
          <w:szCs w:val="22"/>
        </w:rPr>
        <w:t>.В исторической науке существуют дискуссионные проблемы, по которым высказываются, часто противоречивые, точки зрения. Ниже приведена одна из спорных точек зрения, существующих в исторической науке.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Последствия распада Древнерусского государства имели негативный характер».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исторические знания, приведите два аргумента, которыми можно подтвердить данную точку зрения, и два аргумента, которыми можно опровергнуть её. При изложении аргументов обязательно используйте исторические факты.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 запишите в следующем виде.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ргументы в подтверждение: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…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…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ргументы в опровержение: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…</w:t>
      </w:r>
    </w:p>
    <w:p>
      <w:pPr>
        <w:pStyle w:val="Normal"/>
        <w:widowControl/>
        <w:autoSpaceDE w:val="true"/>
        <w:spacing w:lineRule="atLeast" w:line="2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…</w:t>
      </w:r>
    </w:p>
    <w:p>
      <w:pPr>
        <w:pStyle w:val="Normal"/>
        <w:widowControl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16.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Прочтите отрывок из записок современника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«У неприятелей, говорят, на сём сражении убито было 15 тысяч человек, взято был тысяч щитов и множество мечей; у наших убитых было только 350 человек и множество  раненых. Такую победу одержали римляне в сей битве. &lt;..?.&gt; всю ночь печалился по биении своей рати, досадовал и пылал гневом. Но, чувствуя, что ничего уже не может сделать непобедимому нашему войску, почитал обязанностью благоразумного полководца, не предаваясь печали в крайних обстоятельствах, всеми силами стараться сохранить оставшихся воинов. Итак, на другой день, по утру, посылает к императору просить с такими условиями: тавроскифы должны отдать римлянам Доростол, отослать пленных и возвратиться в своё отечество, а римляне должны дать им безопасно отплыть на су своих, не нападая на них с огненосными кораблями (ибо они чрезвычайно боялись индийского огня, могущего даже камни превращать в пепел), позволить провозить к хлеб и посланных для торговли в Византию считать, по прежнему обычаю, друзьями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Государь охотно принял предложение союза (он мир предпочитал войне, зная, один сохраняет, а другая, напротив того, истребляет народы), утвердил условия и каждому по две меры хлеба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Получивших хлеб было 22 тысячи человек, оставшихся из 60 тысяч русского войска следственно, прочие 38 тысяч пали от римского меча. По утверждении мира &lt;...&gt; просил позволения у государя придти к нему для личных переговоров. Он согласился и, в по щённом вооружении, на коне приехал к берегу Истра, сопровождаемый великим дом всадников, блиставших доспехами. &lt;.?..&gt; переезжал чрез реку на некоторой скиф</w:t>
        <w:softHyphen/>
        <w:t>ской ладье и, сидя за веслом, грёб наравне с прочими, без всякого различия»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Используя отрывок и знания по истории, выберите в приведённом списке три верных суждения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Запишите в таблицу цифры, под которыми они указаны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1) Описанные в документе события относятся к X в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2) В ходе сражений, упоминаемых в тексте, русское войско, по словам автора, потеря</w:t>
        <w:softHyphen/>
        <w:t>ло убитыми почти две трети своих воинов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3) Автор пишет о тысячах убитых в рядах римского войска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4) В тексте пропущено имя князя Владимира Святославича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5) Договор, о заключении которого говорится в документе, сохранял торговые связи между Русью и Византией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6) Автором данного документа является древнерусский летописец Нестор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Ответ:</w:t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 xml:space="preserve"> Князь Владимир Святославич принял христианство в его восточном варианте (православии). Укажите не менее двух причин, по которым, как считают историки, выбор был сделан в пользу восточного, а не западного варианта  христианства (католичества). Объясните способ, с помощью которого княжеская власть материально </w:t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/>
        </w:rPr>
        <w:t xml:space="preserve">18. </w:t>
      </w:r>
      <w:r>
        <w:rPr>
          <w:rStyle w:val="FontStyle13"/>
          <w:rFonts w:cs="Times New Roman" w:ascii="Times New Roman" w:hAnsi="Times New Roman"/>
        </w:rPr>
        <w:t>Ниже названы четыре исторических деятеля эпохи . Выберите из них ОДНОГО и выполните задания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1) Ольга  2) Святослав 3) Владимир  4 Ярослав Мудрый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Укажите время жизни исторического деятеля (с точностью до десятилетия или части века) 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Укажите не менее двух направлений его деятельности и дайте их характеристику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Характеристика каждого из направлений должна содержать  основные факты , относящиеся к этим направлениям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>Приведите результаты его деятельности по каждому, из указанных вами направлений.</w:t>
      </w:r>
    </w:p>
    <w:p>
      <w:pPr>
        <w:pStyle w:val="Normal"/>
        <w:rPr>
          <w:rStyle w:val="FontStyle13"/>
          <w:rFonts w:ascii="Times New Roman" w:hAnsi="Times New Roman" w:cs="Times New Roman"/>
          <w:szCs w:val="22"/>
        </w:rPr>
      </w:pPr>
      <w:r>
        <w:rPr/>
      </w:r>
    </w:p>
    <w:p>
      <w:pPr>
        <w:pStyle w:val="Style31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pBdr>
          <w:top w:val="single" w:sz="6" w:space="1" w:color="000000"/>
        </w:pBdr>
        <w:autoSpaceDE w:val="true"/>
        <w:jc w:val="both"/>
        <w:rPr/>
      </w:pPr>
      <w:r>
        <w:rPr>
          <w:rFonts w:cs="Arial" w:ascii="Arial" w:hAnsi="Arial"/>
          <w:vanish/>
          <w:sz w:val="22"/>
          <w:szCs w:val="22"/>
        </w:rPr>
        <w:t>Конец формы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Начало формы</w:t>
      </w:r>
    </w:p>
    <w:p>
      <w:pPr>
        <w:pStyle w:val="Normal"/>
        <w:widowControl/>
        <w:pBdr>
          <w:top w:val="single" w:sz="6" w:space="1" w:color="000000"/>
        </w:pBdr>
        <w:autoSpaceDE w:val="true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Конец формы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thJax_Ma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i/>
      <w:iCs/>
      <w:sz w:val="12"/>
      <w:szCs w:val="12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b/>
      <w:bCs/>
      <w:spacing w:val="-10"/>
      <w:sz w:val="14"/>
      <w:szCs w:val="14"/>
    </w:rPr>
  </w:style>
  <w:style w:type="character" w:styleId="FontStyle13">
    <w:name w:val="Font Style13"/>
    <w:basedOn w:val="Style14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i/>
      <w:iCs/>
      <w:spacing w:val="-10"/>
      <w:sz w:val="22"/>
      <w:szCs w:val="22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Mo">
    <w:name w:val="mo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Basis">
    <w:name w:val="basis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Distractor">
    <w:name w:val="distractor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Zpage">
    <w:name w:val="zpag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3:00Z</dcterms:created>
  <dc:creator>VS Home</dc:creator>
  <dc:description/>
  <dc:language>en-US</dc:language>
  <cp:lastModifiedBy>Vesta</cp:lastModifiedBy>
  <dcterms:modified xsi:type="dcterms:W3CDTF">2017-05-03T02:13:00Z</dcterms:modified>
  <cp:revision>2</cp:revision>
  <dc:subject/>
  <dc:title/>
</cp:coreProperties>
</file>