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 по комедии А.П.Чехова «Вишнёвый сад»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зовите персонаж комедии, о котором Лопахин говорит: «Хороший она человек. Лёгкий, простой человек».</w:t>
      </w:r>
    </w:p>
    <w:p>
      <w:pPr>
        <w:pStyle w:val="Normal"/>
        <w:rPr/>
      </w:pPr>
      <w:r>
        <w:rPr/>
        <w:t xml:space="preserve">        </w:t>
      </w:r>
      <w:r>
        <w:rPr/>
        <w:t>1. Аня                 2. Варя                  3. Раневская            4. Шарлот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акое из высказываний, создающих образ сада, принадлежит Лопахину?</w:t>
      </w:r>
    </w:p>
    <w:p>
      <w:pPr>
        <w:pStyle w:val="Normal"/>
        <w:rPr/>
      </w:pPr>
      <w:r>
        <w:rPr/>
        <w:tab/>
        <w:t>1. «Замечательного в этом саду только то, что он очень большой. Вишня родится раз в два года, да и ту девать некуда, никто не покупает».</w:t>
      </w:r>
    </w:p>
    <w:p>
      <w:pPr>
        <w:pStyle w:val="Normal"/>
        <w:rPr/>
      </w:pPr>
      <w:r>
        <w:rPr/>
        <w:tab/>
        <w:t>2. «И, бывало, сушёную вишню возами отправляли в Москву и в Харьков. Денег было! И сушёная вишня тогда была мягка. Сочная, сладкая, душистая…».</w:t>
      </w:r>
    </w:p>
    <w:p>
      <w:pPr>
        <w:pStyle w:val="Normal"/>
        <w:rPr/>
      </w:pPr>
      <w:r>
        <w:rPr/>
        <w:tab/>
        <w:t>3. «Весь, весь белый! О сад мой! После ненастной осени и холодной зимы опять ты молод, полон счастья, ангелы небесные не покинули тебя…».</w:t>
      </w:r>
    </w:p>
    <w:p>
      <w:pPr>
        <w:pStyle w:val="Normal"/>
        <w:rPr/>
      </w:pPr>
      <w:r>
        <w:rPr/>
        <w:tab/>
        <w:t>4. «И в «Энциклопедическом словаре» упоминается про этот сад».</w:t>
      </w:r>
    </w:p>
    <w:p>
      <w:pPr>
        <w:pStyle w:val="Normal"/>
        <w:rPr>
          <w:b/>
          <w:b/>
        </w:rPr>
      </w:pPr>
      <w:r>
        <w:rPr>
          <w:b/>
        </w:rPr>
        <w:t>Кому принадлежат остальные высказыва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Какая деталь участвует в характеристике Гаева?</w:t>
      </w:r>
    </w:p>
    <w:p>
      <w:pPr>
        <w:pStyle w:val="Normal"/>
        <w:rPr/>
      </w:pPr>
      <w:r>
        <w:rPr/>
        <w:tab/>
        <w:t>1. Письмо из Парижа      2. Леденец        3. Калоши        4. Ключи</w:t>
      </w:r>
    </w:p>
    <w:p>
      <w:pPr>
        <w:pStyle w:val="Normal"/>
        <w:rPr>
          <w:b/>
          <w:b/>
        </w:rPr>
      </w:pPr>
      <w:r>
        <w:rPr>
          <w:b/>
        </w:rPr>
        <w:t>Кого характеризуют остальные детал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Укажите, кто из перечисленных персонажей является внесценическим персонажем.</w:t>
      </w:r>
    </w:p>
    <w:p>
      <w:pPr>
        <w:pStyle w:val="Normal"/>
        <w:rPr/>
      </w:pPr>
      <w:r>
        <w:rPr/>
        <w:tab/>
        <w:t>1. Симеонов-Пищик    2. Начальник станции   3. Ярославская бабушка   4. Епи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>Какому герою принадлежат слова: «Вся Россия наш сад»?</w:t>
      </w:r>
    </w:p>
    <w:p>
      <w:pPr>
        <w:pStyle w:val="Normal"/>
        <w:rPr/>
      </w:pPr>
      <w:r>
        <w:rPr/>
        <w:tab/>
        <w:t>1. Ане    2. Пете     3. Раневской     4. Лопах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>Какова кульминация пьесы?</w:t>
      </w:r>
    </w:p>
    <w:p>
      <w:pPr>
        <w:pStyle w:val="Normal"/>
        <w:rPr/>
      </w:pPr>
      <w:r>
        <w:rPr/>
        <w:tab/>
        <w:t>1. Бал у Раневской   2. Отъезд Раневской и Гаева   3. Ссора Раневской и Пети</w:t>
      </w:r>
    </w:p>
    <w:p>
      <w:pPr>
        <w:pStyle w:val="Normal"/>
        <w:rPr/>
      </w:pPr>
      <w:r>
        <w:rPr/>
        <w:tab/>
        <w:t>4. Торги, о результате которых герои узнают после их завер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>Какой персонаж радуется предстоящему отъезду в Париж после продажи с торгов вишнёвого сада?</w:t>
      </w:r>
    </w:p>
    <w:p>
      <w:pPr>
        <w:pStyle w:val="Normal"/>
        <w:rPr/>
      </w:pPr>
      <w:r>
        <w:rPr/>
        <w:tab/>
        <w:t>1. Раневская     2. Гаев     3. Яша    4. А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Как реагирует Варя на известие о покупке Лопахиным вишнёвого сада?</w:t>
      </w:r>
    </w:p>
    <w:p>
      <w:pPr>
        <w:pStyle w:val="Normal"/>
        <w:rPr/>
      </w:pPr>
      <w:r>
        <w:rPr/>
        <w:tab/>
        <w:t>1. Поздравляет с покупкой   2. Плачет    3. Бросает ключи    4. Просит Лопахина взять в эконо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</w:t>
      </w:r>
      <w:r>
        <w:rPr/>
        <w:t>Кто из героев комедии был крепостным Гаевых?</w:t>
      </w:r>
    </w:p>
    <w:p>
      <w:pPr>
        <w:pStyle w:val="Normal"/>
        <w:rPr/>
      </w:pPr>
      <w:r>
        <w:rPr/>
        <w:tab/>
        <w:t>1. Симеонов-Пищик    2. Лопахин     3. Епиходов      4. Дери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</w:t>
      </w:r>
      <w:r>
        <w:rPr/>
        <w:t>Назовите героя пьесы, который считает, что в России «народ безнравственный, и притом ску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. </w:t>
      </w:r>
      <w:r>
        <w:rPr/>
        <w:t>Какая интонация звучит в реплике Пети Трофимова, обращённой к Гаеву: «Вы лучше жёлтого в середину дуплетом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</w:t>
      </w:r>
      <w:r>
        <w:rPr/>
        <w:t>Кому принадлежит реплика: «Эх вы… недотёпы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Изменилось ли что-нибудь в жизни героев комедии, если бы сад не продали? (развёрнутый отве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4:27:00Z</dcterms:created>
  <dc:creator>User</dc:creator>
  <dc:description/>
  <cp:keywords/>
  <dc:language>en-US</dc:language>
  <cp:lastModifiedBy>1</cp:lastModifiedBy>
  <cp:lastPrinted>2007-05-13T23:00:00Z</cp:lastPrinted>
  <dcterms:modified xsi:type="dcterms:W3CDTF">2018-04-24T11:25:00Z</dcterms:modified>
  <cp:revision>4</cp:revision>
  <dc:subject/>
  <dc:title>Тестовые задания по комедии А</dc:title>
</cp:coreProperties>
</file>