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7"/>
          <w:rFonts w:cs="Times New Roman" w:ascii="Times New Roman" w:hAnsi="Times New Roman"/>
          <w:i w:val="false"/>
          <w:sz w:val="24"/>
          <w:szCs w:val="24"/>
        </w:rPr>
        <w:t>Контрольная работа по теме «Древний Восток»</w:t>
      </w:r>
    </w:p>
    <w:p>
      <w:pPr>
        <w:pStyle w:val="Normal"/>
        <w:rPr>
          <w:rStyle w:val="FontStyle1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1"/>
          <w:rFonts w:cs="Times New Roman" w:ascii="Times New Roman" w:hAnsi="Times New Roman"/>
          <w:b/>
          <w:i w:val="false"/>
          <w:sz w:val="24"/>
          <w:szCs w:val="24"/>
        </w:rPr>
        <w:t>Вариант 1</w:t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Обведите кружочком номер правильного ответа.</w:t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то из перечисленных людей был древнекитайским мудре</w:t>
        <w:softHyphen/>
        <w:t>цом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Давид </w:t>
        <w:tab/>
        <w:t xml:space="preserve">2) Тутмос </w:t>
        <w:tab/>
        <w:t xml:space="preserve">3) Кир Великий </w:t>
        <w:tab/>
        <w:tab/>
        <w:t>4) Конфуций</w:t>
      </w:r>
    </w:p>
    <w:p>
      <w:pPr>
        <w:pStyle w:val="Normal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 VI (6-м) веке до н. э. Западная Азия была завоёвана 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Ассирией </w:t>
        <w:tab/>
        <w:t xml:space="preserve">2) Персией </w:t>
        <w:tab/>
        <w:t xml:space="preserve">3) Египтом </w:t>
        <w:tab/>
        <w:t>4) Лидией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</w:rPr>
        <w:t>3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Какое из перечисленных событий произошло позже осталь</w:t>
        <w:softHyphen/>
        <w:t>ных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) возникновение Древнееврейского царства</w:t>
        <w:tab/>
        <w:tab/>
        <w:t>2) правление царя Хаммурапи в Вавилонии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3) объединение Китая под властью одного правителя</w:t>
        <w:tab/>
        <w:tab/>
        <w:t>4) гибель Ассирийской державы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</w:rPr>
        <w:t xml:space="preserve">4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Брахманы — это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жрецы в Древнем Египте </w:t>
        <w:tab/>
        <w:t>3) военачальники в Ассирии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2) жрецы в Древней Индии </w:t>
        <w:tab/>
        <w:t>4) писцы в Древнем Египте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</w:rPr>
        <w:t xml:space="preserve">5.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ыберите из перечисленного название древнего народа. 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Сарды </w:t>
        <w:tab/>
        <w:t xml:space="preserve">2) Шумеры </w:t>
        <w:tab/>
        <w:t xml:space="preserve">3) Урарту </w:t>
        <w:tab/>
        <w:t>4) Экбатаны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становите соответствие между государствами и их столица</w:t>
        <w:softHyphen/>
        <w:t>ми. Получившуюся последовательность цифр запишите в таб</w:t>
        <w:softHyphen/>
        <w:t>лицу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A) Древнееврейское царство </w:t>
        <w:tab/>
        <w:tab/>
        <w:t xml:space="preserve">1) Ниневия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24822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78"/>
                              <w:gridCol w:w="978"/>
                              <w:gridCol w:w="972"/>
                              <w:gridCol w:w="981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0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32.4pt;mso-wrap-distance-left:9pt;mso-wrap-distance-right:0pt;mso-wrap-distance-top:0pt;mso-wrap-distance-bottom:0pt;margin-top:7.95pt;mso-position-vertical-relative:text;margin-left:3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78"/>
                        <w:gridCol w:w="978"/>
                        <w:gridCol w:w="972"/>
                        <w:gridCol w:w="981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0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Б) Ассирия </w:t>
        <w:tab/>
        <w:tab/>
        <w:tab/>
        <w:tab/>
        <w:t>2) Персеполь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B) Персия </w:t>
        <w:tab/>
        <w:tab/>
        <w:tab/>
        <w:tab/>
        <w:t>3) Сарды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Г) Лидия </w:t>
        <w:tab/>
        <w:tab/>
        <w:tab/>
        <w:tab/>
        <w:t>4) Иерусалим</w:t>
      </w:r>
    </w:p>
    <w:p>
      <w:pPr>
        <w:pStyle w:val="Normal"/>
        <w:rPr>
          <w:rStyle w:val="FontStyle25"/>
          <w:rFonts w:ascii="Times New Roman" w:hAnsi="Times New Roman" w:cs="Times New Roman"/>
          <w:u w:val="single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</w:rPr>
        <w:t xml:space="preserve">7.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становите соответствие между понятиями и их определени</w:t>
        <w:softHyphen/>
        <w:t xml:space="preserve">ями. Получившуюся последовательность цифр 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пишите в та</w:t>
        <w:softHyphen/>
        <w:t>блицу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A) клинопись 1) знак письма в Древнем Египте и Древнем Китае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Б)папирус</w:t>
        <w:tab/>
        <w:t>2) фантастическое существо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B) иероглиф</w:t>
        <w:tab/>
        <w:t xml:space="preserve"> 3) материал для письм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293620" cy="41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4"/>
                              <w:gridCol w:w="901"/>
                              <w:gridCol w:w="901"/>
                              <w:gridCol w:w="906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0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2.4pt;mso-wrap-distance-left:9pt;mso-wrap-distance-right:0pt;mso-wrap-distance-top:0pt;mso-wrap-distance-bottom:0pt;margin-top:-1.1pt;mso-position-vertical-relative:text;margin-left:3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4"/>
                        <w:gridCol w:w="901"/>
                        <w:gridCol w:w="901"/>
                        <w:gridCol w:w="906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0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Г) сфинкс</w:t>
        <w:tab/>
        <w:t>4) письмо Древнего Двуречья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8. В какой стране Древнего Востока возникло единобожие? Как называется эта религия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9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то изобрёл буквенное письмо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7"/>
          <w:rFonts w:cs="Times New Roman" w:ascii="Times New Roman" w:hAnsi="Times New Roman"/>
          <w:i w:val="false"/>
          <w:sz w:val="24"/>
          <w:szCs w:val="24"/>
        </w:rPr>
        <w:t>Контрольная работа по теме «Древний Восток»</w:t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1"/>
          <w:rFonts w:cs="Times New Roman" w:ascii="Times New Roman" w:hAnsi="Times New Roman"/>
          <w:b/>
          <w:i w:val="false"/>
          <w:sz w:val="24"/>
          <w:szCs w:val="24"/>
        </w:rPr>
        <w:t>Вариант 2</w:t>
      </w:r>
    </w:p>
    <w:p>
      <w:pPr>
        <w:pStyle w:val="Normal"/>
        <w:rPr>
          <w:rStyle w:val="FontStyle23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1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. Обведите кружочком номер правильного ответа. 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.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Буддизм возник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в Китае </w:t>
        <w:tab/>
        <w:tab/>
        <w:t xml:space="preserve">2) в Индии </w:t>
        <w:tab/>
        <w:tab/>
        <w:t xml:space="preserve">3) в Египте </w:t>
        <w:tab/>
        <w:tab/>
        <w:t>4) в Персии</w:t>
      </w:r>
    </w:p>
    <w:p>
      <w:pPr>
        <w:pStyle w:val="Normal"/>
        <w:rPr>
          <w:rStyle w:val="FontStyle3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FontStyle23"/>
          <w:rFonts w:cs="Times New Roman" w:ascii="Times New Roman" w:hAnsi="Times New Roman"/>
          <w:sz w:val="24"/>
          <w:szCs w:val="24"/>
        </w:rPr>
        <w:t>Титул фараона не носил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) Тутмос</w:t>
        <w:tab/>
        <w:t xml:space="preserve"> 2) Хеопс </w:t>
        <w:tab/>
        <w:t xml:space="preserve">3) Хаммурапи </w:t>
        <w:tab/>
        <w:t>4) Тутанхамон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3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Какое из перечисленных событий произошло раньше осталь</w:t>
        <w:softHyphen/>
        <w:t>ных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) начало сооружения Великой Китайской стены</w:t>
        <w:tab/>
        <w:tab/>
        <w:t>2) строительство Царской дороги в Персии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3) возведение пирамиды Хеопса в Египте</w:t>
        <w:tab/>
        <w:tab/>
        <w:tab/>
        <w:t>4) строительство храма Бога Яхве в Иерусалиме</w:t>
      </w:r>
    </w:p>
    <w:p>
      <w:pPr>
        <w:pStyle w:val="Normal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23"/>
          <w:rFonts w:cs="Times New Roman" w:ascii="Times New Roman" w:hAnsi="Times New Roman"/>
          <w:sz w:val="24"/>
          <w:szCs w:val="24"/>
        </w:rPr>
        <w:t>Что из перечисленного является частью Ветхого Завета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) миф о Гебе и Нут</w:t>
        <w:tab/>
        <w:tab/>
        <w:tab/>
        <w:tab/>
        <w:t>2) миф о Всемирном потопе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3) легенда о происхождении царя Кира</w:t>
        <w:tab/>
        <w:tab/>
        <w:t>4) легенда о Будде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асты — это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) воины в Древней Ассирии</w:t>
        <w:tab/>
        <w:tab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2) учёные разных специальностей в Вавилонии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3) сборщики налогов в Древнем Египте</w:t>
        <w:tab/>
        <w:tab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4) группы людей в Древней Индии, различающиеся правами и обязанностями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Выберите из перечисленных имена мифических героев Древ</w:t>
        <w:softHyphen/>
        <w:t>ней Индии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Конфуций </w:t>
        <w:tab/>
        <w:t>3) Крёз    5) Ашока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2) Рама </w:t>
        <w:tab/>
        <w:t>4) Сита    6) Далила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</w:rPr>
        <w:t xml:space="preserve">7.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становите соответствие между правителями и государства</w:t>
        <w:softHyphen/>
        <w:t>ми, которые они возглавляли. Получившуюся последователь</w:t>
        <w:softHyphen/>
        <w:t>ность цифр запишите в таблицу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A) Соломон </w:t>
        <w:tab/>
        <w:t>1) Египе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2536825" cy="379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1"/>
                              <w:gridCol w:w="997"/>
                              <w:gridCol w:w="994"/>
                              <w:gridCol w:w="100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29.85pt;mso-wrap-distance-left:9pt;mso-wrap-distance-right:0pt;mso-wrap-distance-top:0pt;mso-wrap-distance-bottom:0pt;margin-top:1.05pt;mso-position-vertical-relative:text;margin-left:32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1"/>
                        <w:gridCol w:w="997"/>
                        <w:gridCol w:w="994"/>
                        <w:gridCol w:w="100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Б) Тутмос</w:t>
        <w:tab/>
        <w:t>2) Вавилония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B) Хаммурапи</w:t>
        <w:tab/>
        <w:t>3) Ассирия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Г) Ашшурбанапал</w:t>
        <w:tab/>
        <w:t>4) Древнееврейское царство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7"/>
          <w:rFonts w:ascii="Times New Roman" w:hAnsi="Times New Roman" w:cs="Times New Roman"/>
          <w:b w:val="false"/>
          <w:b w:val="false"/>
          <w:spacing w:val="-3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7"/>
          <w:rFonts w:cs="Times New Roman" w:ascii="Times New Roman" w:hAnsi="Times New Roman"/>
          <w:spacing w:val="-30"/>
          <w:sz w:val="24"/>
          <w:szCs w:val="24"/>
        </w:rPr>
        <w:t>8.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Где и когда появились первые государства? Напишите их на</w:t>
        <w:softHyphen/>
        <w:t>звания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9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еречислите имена нескольких богов Древнего Египта (по вашему выбору). Чему покровительствовали эти боги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  <w:bookmarkStart w:id="0" w:name="_GoBack"/>
      <w:bookmarkEnd w:id="0"/>
      <w:r>
        <w:rPr>
          <w:rStyle w:val="FontStyle23"/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Bookman Old Style" w:hAnsi="Bookman Old Style" w:cs="Bookman Old Style"/>
      <w:b/>
      <w:bCs/>
      <w:i/>
      <w:iCs/>
      <w:spacing w:val="10"/>
      <w:sz w:val="20"/>
      <w:szCs w:val="20"/>
    </w:rPr>
  </w:style>
  <w:style w:type="character" w:styleId="FontStyle20">
    <w:name w:val="Font Style20"/>
    <w:basedOn w:val="Style14"/>
    <w:qFormat/>
    <w:rPr>
      <w:rFonts w:ascii="Arial" w:hAnsi="Arial" w:cs="Arial"/>
      <w:sz w:val="20"/>
      <w:szCs w:val="20"/>
    </w:rPr>
  </w:style>
  <w:style w:type="character" w:styleId="FontStyle21">
    <w:name w:val="Font Style21"/>
    <w:basedOn w:val="Style1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b/>
      <w:bCs/>
      <w:spacing w:val="-10"/>
      <w:sz w:val="24"/>
      <w:szCs w:val="24"/>
    </w:rPr>
  </w:style>
  <w:style w:type="character" w:styleId="FontStyle26">
    <w:name w:val="Font Style26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pacing w:val="-10"/>
      <w:sz w:val="26"/>
      <w:szCs w:val="26"/>
    </w:rPr>
  </w:style>
  <w:style w:type="character" w:styleId="FontStyle28">
    <w:name w:val="Font Style28"/>
    <w:basedOn w:val="Style14"/>
    <w:qFormat/>
    <w:rPr>
      <w:rFonts w:ascii="Bookman Old Style" w:hAnsi="Bookman Old Style" w:cs="Bookman Old Style"/>
      <w:b/>
      <w:bCs/>
      <w:w w:val="120"/>
      <w:sz w:val="22"/>
      <w:szCs w:val="22"/>
    </w:rPr>
  </w:style>
  <w:style w:type="character" w:styleId="FontStyle29">
    <w:name w:val="Font Style29"/>
    <w:basedOn w:val="Style14"/>
    <w:qFormat/>
    <w:rPr>
      <w:rFonts w:ascii="Bookman Old Style" w:hAnsi="Bookman Old Style" w:cs="Bookman Old Style"/>
      <w:b/>
      <w:bCs/>
      <w:sz w:val="32"/>
      <w:szCs w:val="32"/>
    </w:rPr>
  </w:style>
  <w:style w:type="character" w:styleId="FontStyle30">
    <w:name w:val="Font Style30"/>
    <w:basedOn w:val="Style14"/>
    <w:qFormat/>
    <w:rPr>
      <w:rFonts w:ascii="Bookman Old Style" w:hAnsi="Bookman Old Style" w:cs="Bookman Old Style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39:00Z</dcterms:created>
  <dc:creator>Vesta</dc:creator>
  <dc:description/>
  <cp:keywords/>
  <dc:language>en-US</dc:language>
  <cp:lastModifiedBy>Vesta</cp:lastModifiedBy>
  <dcterms:modified xsi:type="dcterms:W3CDTF">2017-05-03T01:42:00Z</dcterms:modified>
  <cp:revision>2</cp:revision>
  <dc:subject/>
  <dc:title/>
</cp:coreProperties>
</file>