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контрольная работа по новой истории в 7 кла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 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кажи правильные варианты. 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Назови союзника Англии в войне против жителей североамериканских колоний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Россия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Испания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 Франция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) ни одно из названных государ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Первым президентом США был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Д. Вашингтон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Т. Джефферсон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 Б. Франклин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) А. Гамильт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Кто открыл вращение Земли вокруг своей оси, вокруг Солнца, написал книгу «Об обращениях небесных сфер»?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Галилео Галилей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Джордано Бруно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 Николай Коперник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) Исаак Ньют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 Французских протестантов называли: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пуританами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папистами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 гугенотами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) кальвинист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 Резкий перелом в развитии общества и в жизни людей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восстание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гражданская война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 реформа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) револю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 Укажи лишнее. Важнейшие признаки мануфактуры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ручной труд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разделение труда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 наемный труд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) машинный тру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. Реформация началась в XVI веке в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Швейцарии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Германии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 Франции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) Англ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. Сторонниками Джона Лильберна, выступавших за равноправие всех членов общества, называли: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диггерами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пуританами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 левеллерами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) гугенот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. В XVI веке главными центрами мировой торговли стали: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Испания и Германия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Италия и Франция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 Англия и Голландия</w:t>
      </w:r>
    </w:p>
    <w:p>
      <w:pPr>
        <w:pStyle w:val="Normal"/>
        <w:spacing w:lineRule="auto" w:line="240" w:before="0" w:after="0"/>
        <w:ind w:left="109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) Франция и Англи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В.</w:t>
      </w:r>
    </w:p>
    <w:p>
      <w:pPr>
        <w:pStyle w:val="Style15"/>
        <w:rPr/>
      </w:pPr>
      <w:r>
        <w:rPr>
          <w:b/>
          <w:lang w:val="en-US"/>
        </w:rPr>
        <w:t>I</w:t>
      </w:r>
      <w:r>
        <w:rPr>
          <w:b/>
        </w:rPr>
        <w:t>. Напишите понятие, которое соответствует определению:</w:t>
      </w:r>
    </w:p>
    <w:p>
      <w:pPr>
        <w:pStyle w:val="Style15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Общественное и религиозное движение за переустройство церкви в сторону ее упрощения и удешевления.</w:t>
      </w:r>
    </w:p>
    <w:p>
      <w:pPr>
        <w:pStyle w:val="Style15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Крупное предприятие, основанное на разделении труда, применении ручного труда наемных рабочих.</w:t>
      </w:r>
    </w:p>
    <w:p>
      <w:pPr>
        <w:pStyle w:val="Style15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Форма государственного правления, при которой все ветви власти неограниченно принадлежит одному человеку.</w:t>
      </w:r>
    </w:p>
    <w:p>
      <w:pPr>
        <w:pStyle w:val="Style15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Форма управления государством, при которой власть принадлежит выборным представительным органам.</w:t>
      </w:r>
    </w:p>
    <w:p>
      <w:pPr>
        <w:pStyle w:val="Style15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Сторонник Реформаци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Дай характеристику промышленной революции в Англии. Какие изменения и нововведения она принесла всей Европе? Выбери подходящие из представленных варианто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замена ручного труда машинным трудо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произошел подъем производительности труд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 увеличилась работорговл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) главную роль стал играть ручной труд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) увеличилось городское население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) уменьшилось городское населени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Соотнеси личности и сферы их деятельности. </w:t>
      </w:r>
    </w:p>
    <w:tbl>
      <w:tblPr>
        <w:tblW w:w="9570" w:type="dxa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Джон Локк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Английский математик, механик, астроном и физик, создатель классической механики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Галилео Галилей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Польский астроном, создатель гелиоцентрической системы мира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Исаак Ньютон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Итальянский ученый и поэт. Отстаивал идею бесконечности Вселенной и бесчисленного множества миров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Николай Коперник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Создатель паровой машины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Джордано Бруно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) Английский философ, политолог. Теоретик естественного права человека и общественного договора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Джеймс Уатт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) Английский гуманист, автор «Утопии»</w:t>
            </w:r>
          </w:p>
        </w:tc>
      </w:tr>
      <w:tr>
        <w:trPr>
          <w:trHeight w:val="450" w:hRule="atLeast"/>
        </w:trPr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Томас Мор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) Итальянский астроном, один из основателей точного естествознания.</w:t>
            </w:r>
          </w:p>
        </w:tc>
      </w:tr>
      <w:tr>
        <w:trPr>
          <w:trHeight w:val="465" w:hRule="atLeast"/>
        </w:trPr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 Вольтер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) Яркий представитель венской музыкальной школы</w:t>
            </w:r>
          </w:p>
        </w:tc>
      </w:tr>
      <w:tr>
        <w:trPr>
          <w:trHeight w:val="525" w:hRule="atLeast"/>
        </w:trPr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) Жан Жак Руссо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) Французский философ-просветитель, выступавший против церкви</w:t>
            </w:r>
          </w:p>
        </w:tc>
      </w:tr>
      <w:tr>
        <w:trPr>
          <w:trHeight w:val="435" w:hRule="atLeast"/>
        </w:trPr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) Вольфганг Моцарт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) Утверждал, что человек рождается свободным. Обосновывал право народа на восстание против вла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 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. Восстанови хронологическую последовательность событий.  Ответ запиши в строчку без пробелов. Пример: абв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экспедиция Бартоломеу Диаш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первое кругосветное путешествие Фердинанда Магелла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 экспедиция Васко да Гамы в Инд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) открытие Америки Христофором Колумб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Назови событие, с которого в европейской историографии зачастую принято отсчитывать начало периода Нового време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кончи предлож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ом 95 тезисов был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а для казни во Франции в период революции называлась…</w:t>
      </w:r>
    </w:p>
    <w:p>
      <w:pPr>
        <w:pStyle w:val="Style15"/>
        <w:numPr>
          <w:ilvl w:val="0"/>
          <w:numId w:val="1"/>
        </w:numPr>
        <w:rPr/>
      </w:pPr>
      <w:r>
        <w:rPr/>
        <w:t>Французский генерал, ставший впоследствии императором Франции был…</w:t>
      </w:r>
    </w:p>
    <w:p>
      <w:pPr>
        <w:pStyle w:val="Style15"/>
        <w:numPr>
          <w:ilvl w:val="0"/>
          <w:numId w:val="1"/>
        </w:numPr>
        <w:rPr/>
      </w:pPr>
      <w:r>
        <w:rPr/>
        <w:t>Первую кругосветную экспедицию возглавил…</w:t>
      </w:r>
    </w:p>
    <w:p>
      <w:pPr>
        <w:pStyle w:val="Style15"/>
        <w:numPr>
          <w:ilvl w:val="0"/>
          <w:numId w:val="1"/>
        </w:numPr>
        <w:rPr/>
      </w:pPr>
      <w:r>
        <w:rPr/>
        <w:t>Первым президентом США был избран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Дайте развернутый ответ (5 предложений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ль Великих географических открытий в развитии стран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2"/>
        <w:spacing w:before="0" w:after="0"/>
        <w:rPr>
          <w:lang w:val="en-US"/>
        </w:rPr>
      </w:pPr>
      <w:r>
        <w:rPr/>
        <w:t xml:space="preserve">  </w:t>
      </w:r>
    </w:p>
    <w:p>
      <w:pPr>
        <w:pStyle w:val="C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C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C2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контрольная работа по новой истории в 7 классе</w:t>
      </w:r>
    </w:p>
    <w:p>
      <w:pPr>
        <w:pStyle w:val="C2"/>
        <w:spacing w:before="0" w:after="0"/>
        <w:rPr/>
      </w:pPr>
      <w:r>
        <w:rPr>
          <w:b/>
        </w:rPr>
        <w:t>Бланк ответа ученика(-цы)___________________________________________________</w:t>
      </w:r>
      <w:r>
        <w:rPr/>
        <w:br/>
        <w:t>Задания части:</w:t>
      </w:r>
    </w:p>
    <w:p>
      <w:pPr>
        <w:pStyle w:val="C2"/>
        <w:spacing w:before="0" w:after="0"/>
        <w:rPr/>
      </w:pPr>
      <w:r>
        <w:rPr/>
        <w:t>«А» оцениваются в1 балл – всего 9;</w:t>
      </w:r>
    </w:p>
    <w:p>
      <w:pPr>
        <w:pStyle w:val="C2"/>
        <w:spacing w:before="0" w:after="0"/>
        <w:rPr/>
      </w:pPr>
      <w:r>
        <w:rPr/>
        <w:t>«В»– всего 18;</w:t>
      </w:r>
    </w:p>
    <w:p>
      <w:pPr>
        <w:pStyle w:val="C2"/>
        <w:spacing w:before="0" w:after="0"/>
        <w:rPr/>
      </w:pPr>
      <w:r>
        <w:rPr/>
        <w:t xml:space="preserve">«С»– всего 14; </w:t>
      </w:r>
    </w:p>
    <w:p>
      <w:pPr>
        <w:pStyle w:val="C2"/>
        <w:spacing w:before="0" w:after="0"/>
        <w:rPr/>
      </w:pPr>
      <w:r>
        <w:rPr/>
        <w:t>ИТОГО: максимум 41 балл.</w:t>
      </w:r>
    </w:p>
    <w:p>
      <w:pPr>
        <w:pStyle w:val="C2"/>
        <w:spacing w:before="0" w:after="0"/>
        <w:rPr/>
      </w:pPr>
      <w:r>
        <w:rPr/>
        <w:t>«5» -33-41 балл</w:t>
        <w:br/>
        <w:t>«4» - 25-32 балл</w:t>
      </w:r>
    </w:p>
    <w:p>
      <w:pPr>
        <w:pStyle w:val="C2"/>
        <w:spacing w:before="0" w:after="0"/>
        <w:rPr/>
      </w:pPr>
      <w:r>
        <w:rPr/>
        <w:t>«3» - 17-24 баллов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947"/>
        <w:gridCol w:w="1250"/>
        <w:gridCol w:w="6612"/>
        <w:gridCol w:w="60"/>
        <w:gridCol w:w="1068"/>
      </w:tblGrid>
      <w:tr>
        <w:trPr>
          <w:trHeight w:val="50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/>
              <w:t>част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/>
              <w:t>балл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/>
              <w:t>отв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/>
              <w:t>баллы</w:t>
            </w:r>
          </w:p>
        </w:tc>
      </w:tr>
      <w:tr>
        <w:trPr>
          <w:trHeight w:val="25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/>
              <w:t>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I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3"/>
              </w:numPr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3"/>
              </w:numPr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3"/>
              </w:numPr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3"/>
              </w:numPr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3"/>
              </w:numPr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II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III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5"/>
              </w:numPr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5"/>
              </w:numPr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5"/>
              </w:numPr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5"/>
              </w:numPr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5"/>
              </w:numPr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5"/>
              </w:numPr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5"/>
              </w:numPr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5"/>
              </w:numPr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5"/>
              </w:numPr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5"/>
              </w:numPr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/>
              <w:t>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I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II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/>
              <w:t>1.</w:t>
            </w:r>
          </w:p>
          <w:p>
            <w:pPr>
              <w:pStyle w:val="C2"/>
              <w:spacing w:before="0" w:after="0"/>
              <w:rPr/>
            </w:pPr>
            <w:r>
              <w:rPr/>
              <w:t>2.</w:t>
            </w:r>
          </w:p>
          <w:p>
            <w:pPr>
              <w:pStyle w:val="C2"/>
              <w:spacing w:before="0" w:after="0"/>
              <w:rPr/>
            </w:pPr>
            <w:r>
              <w:rPr/>
              <w:t>3.</w:t>
            </w:r>
          </w:p>
          <w:p>
            <w:pPr>
              <w:pStyle w:val="C2"/>
              <w:spacing w:before="0" w:after="0"/>
              <w:rPr/>
            </w:pPr>
            <w:r>
              <w:rPr/>
              <w:t>4.</w:t>
            </w:r>
          </w:p>
          <w:p>
            <w:pPr>
              <w:pStyle w:val="C2"/>
              <w:spacing w:before="0" w:after="0"/>
              <w:rPr/>
            </w:pPr>
            <w:r>
              <w:rPr/>
              <w:t>5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/>
              <w:t>До 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V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/>
              <w:t>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/>
              <w:t>Итого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/>
              <w:t>Оценка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8:43:00Z</dcterms:created>
  <dc:creator>Адеевы</dc:creator>
  <dc:description/>
  <cp:keywords/>
  <dc:language>en-US</dc:language>
  <cp:lastModifiedBy>Адеевы</cp:lastModifiedBy>
  <dcterms:modified xsi:type="dcterms:W3CDTF">2013-12-15T20:34:00Z</dcterms:modified>
  <cp:revision>2</cp:revision>
  <dc:subject/>
  <dc:title/>
</cp:coreProperties>
</file>