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новой истории 8 класс 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ерны ли суждения. Ответ запиши в таблицу. ( да,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восточных стран характерно господство индустриальн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нополии вели к ослаблению конкур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конце 19 начале 20 века страны развивались равном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начале 20 века государство оставляет трудящихся социально незащищ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Францию называли « мастерской мира и мировым извозчи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радикалы- сторонники компроми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Япония- единственная страна на Востоке, которая осуществила модерн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Франция, Германия и Австро-Венгрия в начале 20 века были монархиями.</w:t>
      </w:r>
    </w:p>
    <w:p>
      <w:pPr>
        <w:pStyle w:val="Normal"/>
        <w:rPr/>
      </w:pPr>
      <w:r>
        <w:rPr/>
        <w:t>И) Парижская Коммуна уничтожила частную собствен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Зависимость человека от природы характерна для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радиционного об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дернизиров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индустриаль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Промышленная революция началась в странах в следующей последова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Франция, Англия, Гер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нглия, Франция, Гер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ермания, Франция, Англ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В результате промышленного переворот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является пролетариат и крестьян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авершается формирование мирового ры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нижается уровень жизни на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Форд, Эдисон и Маркони бы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худож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лит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обретател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Новая черта в развитии капитализма во 2 половине 19 век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явление фаб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здание монопол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зрождение цех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Причиной быстрого развития естественных наук в 19 веке бы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величение числа церковных ш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развитие промыш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нятие законов об обязательном среднем образован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Революции 1848-49 годов способство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установлению в странах республ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авершению объединения ст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квидации феодальных повинност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Ранее других событий</w:t>
      </w:r>
      <w:r>
        <w:rPr>
          <w:sz w:val="28"/>
          <w:szCs w:val="28"/>
        </w:rPr>
        <w:t xml:space="preserve"> : а) завершилось объединение Ита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озникла Германская импе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разована 2 империя во Фран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Под лозунгом « Жить работая или умереть сражаясь!» выступал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лионские ткачи во Фран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члены « Союза коммунист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болиционисты в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Новый курс Т.Рузвельта и О.Бисмарка включ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оведение социальных рефор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нтидемократические 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рушение трес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Национальные революции в Латинской Америке  привели к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озданию единого государства на континен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явлению независимых госуд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квидации феодальных пережитков</w:t>
      </w:r>
    </w:p>
    <w:p>
      <w:pPr>
        <w:pStyle w:val="Normal"/>
        <w:rPr/>
      </w:pPr>
      <w:r>
        <w:rPr>
          <w:b/>
          <w:sz w:val="28"/>
          <w:szCs w:val="28"/>
        </w:rPr>
        <w:t>13.Продолжи логический ряд: картели, синдикаты,……..концерн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14.Установи соответствие, ответ запиш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ентген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Д.Максв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юри 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х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крытие Х –луч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здание вакцины против туберкулё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создание теории с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крытие радиоактивности</w:t>
      </w:r>
    </w:p>
    <w:p>
      <w:pPr>
        <w:pStyle w:val="Normal"/>
        <w:rPr/>
      </w:pPr>
      <w:r>
        <w:rPr/>
        <w:t>15. Установи соответствие, ответ запиш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ерват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берализ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из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свободный рынок б) приверженность тому, что испытано временем в) установление всеобщего равенства г) сохранение классовых различий д) ликвидация частной собственности е) эволюционное развитие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Черты традиционного общества на Востоке. Выбери несколько правильных ответов:</w:t>
      </w:r>
    </w:p>
    <w:p>
      <w:pPr>
        <w:pStyle w:val="Normal"/>
        <w:rPr/>
      </w:pPr>
      <w:r>
        <w:rPr>
          <w:sz w:val="28"/>
          <w:szCs w:val="28"/>
        </w:rPr>
        <w:t>А) господство частной собственности б) всевластие государства в) общество разделено на замкнутые группы г) личность зависит от социальной группы д) верховный собственник земли –госуда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Кому принадлежат  слова? Ответ запиши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 Не речами и постановлениями решаются великие вопросы эпохи, а железом и кровь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«Я хочу спасти Союз. Если  бы я мог спасти Союз, освободив всех рабов, я сделал бы э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 «В Поднебесной издревле все люди друг другу братья. Люди и Небо духом едины»</w:t>
      </w:r>
    </w:p>
    <w:p>
      <w:pPr>
        <w:pStyle w:val="Normal"/>
        <w:rPr/>
      </w:pPr>
      <w:r>
        <w:rPr>
          <w:sz w:val="28"/>
          <w:szCs w:val="28"/>
        </w:rPr>
        <w:t>4). «Я готов отдать этому делу всю свою жизнь. Моя рука не устанет разить врагов, пока я не разорву цепи, которыми Испания опутала мою Родину.»</w:t>
      </w:r>
    </w:p>
    <w:p>
      <w:pPr>
        <w:pStyle w:val="Normal"/>
        <w:rPr/>
      </w:pPr>
      <w:r>
        <w:rPr/>
        <w:t>А) А. Линкольн б) Хун Сюцюань в) О.Бисмарк г) Болива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Соотнеси понятие и определ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визио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здание крупного машинного произво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лита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литическое течение, подвергающее пересмотру теории или 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устриа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величение военной мощи государст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новой истории 8 класс 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ерны ли суждения. Ответ запиши в таблицу.  ( да, н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для стран западной цивилизации характерно господство традиционн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образование монополий способствовало развитию ры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рксисты- сторонники компроми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ногие страны Востока превратились в сырьевые придатки метроп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 начале 20 века усилилась социальная защищённость трудя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 конце 19 начале 20 века страны развивались неравном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в ходе реформ и революций Франция к концу 19 века становится демократическим государ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Индия - единственная страна на Востоке, которая осуществила модерн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)  США называли « мастерской мира и мировым извозчи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бщество в котором преобладают товарные отношения называется : а) феодальным б) индустриальным в) аграрным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Промышленная революция началась в странах в следующей последова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Франция, Англия, Гер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нглия, Франция, Гер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ермания, Франция, Анг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Итогом модернизации является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бновление всех сторон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ереход от индустриального общества к традиционному обще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здание огромных коло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Д.Стефенсон, К. Бенц, Ф. Цеппелин были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иса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зобрета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) политика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Новая черта в развитии капитализма во 2 половине 19 ве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явление фаб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здание моноп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зрождение цех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Причиной быстрого развития естественных наук в 19 веке бы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увеличение числа церковных шк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звитие промыш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нятие законов об обязательном среднем образован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В результате наполеоновских войн в Европе 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осстанавливается власть двор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ничтожаются феодальные поря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вращаются старые династ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щая причина революций в 1848-49 года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литическая раздробл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ностранный гн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) ухудшение положения нар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Позднее других произошло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объединение Итал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разован Северогерманский сою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никла Германская импер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Хартия, У. Ловетт, петиция относятся к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арижской Комму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чартистскому движению в Англ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волюции 1848 года во Фр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Новый курс Т.Рузвельта и О.Бисмарка включа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оведение социальных рефор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нтидемократические 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рушение трестов</w:t>
      </w:r>
    </w:p>
    <w:p>
      <w:pPr>
        <w:pStyle w:val="Normal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Продолжи логический ряд: картели, синдикаты,……..концерн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/>
        <w:t xml:space="preserve"> Установи соответствие, ответ запиш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Ч. Дар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М. Фарад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Н.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Л. Пас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рытие электромагнетизма б) открытие теории эволюции в) создание теории о строении атомного ядра г) создание микробиологии</w:t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/>
        <w:t xml:space="preserve"> Установи соответствие, ответ запиш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ерват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берализ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из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ободный рынок б) приверженность тому, что испытано временем в) установление всеобщего равенства г) сохранение классовых различий д) ликвидация частной собственности е) эволюционное развитие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Черты модернизированного общества. Выбери несколько правильных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зависимость личности б) господство рыночных отношений в) господство государственной собственности г) верховенство закона, наличие прав и своб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деление  общества на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Кому принадлежат  слова? Ответ запиши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 Не речами и постановлениями решаются великие вопросы эпохи, а железом и кровь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«Я хочу спасти Союз. Если  бы я мог спасти Союз, освободив всех рабов, я сделал бы э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 «В Поднебесной издревле все люди друг другу братья. Люди и Небо духом едины»</w:t>
      </w:r>
    </w:p>
    <w:p>
      <w:pPr>
        <w:pStyle w:val="Normal"/>
        <w:rPr/>
      </w:pPr>
      <w:r>
        <w:rPr>
          <w:sz w:val="28"/>
          <w:szCs w:val="28"/>
        </w:rPr>
        <w:t>4). «Я готов отдать этому делу всю свою жизнь. Моя рука не устанет разить врагов, пока я не разорву цепи, которыми Испания опутала мою Родину.»</w:t>
      </w:r>
    </w:p>
    <w:p>
      <w:pPr>
        <w:pStyle w:val="Normal"/>
        <w:rPr/>
      </w:pPr>
      <w:r>
        <w:rPr/>
        <w:t>А) А. Линкольн б) Хун Сюцюань в) О.Бисмарк г) Болива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18.</w:t>
      </w:r>
      <w:r>
        <w:rPr/>
        <w:t xml:space="preserve"> Соотнеси понятие и определ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циф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новление общества в соответствии с современными требовани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дикал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чение, сторонники которого отрицают войну как способ решения проб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дер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литическое течение, отдающее предпочтение революции, а не реформе при изменении жизни стр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 к тесту. В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нет,да, нет, нет, нет, нет, да, нет, да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.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.тресты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.1-а, 2-в, 3- г,4-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.К-б,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Л- а,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С-в,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.б в г 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.1-в,2- а,3-б, 4-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.1-б,2-в,3-а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к тесту. В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.нет,да, нет, да, да, да, да, нет, нет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б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13.тресты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.1-б,2-а, 3-в,4-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5. К-б,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Л- а,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С-в,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.а б г д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7. 1-в,2- а,3-б, 4-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.1-б,2-в,3-а.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26:00Z</dcterms:created>
  <dc:creator>Admin</dc:creator>
  <dc:description/>
  <cp:keywords/>
  <dc:language>en-US</dc:language>
  <cp:lastModifiedBy>Любовь Никитична</cp:lastModifiedBy>
  <cp:lastPrinted>2013-12-08T17:48:00Z</cp:lastPrinted>
  <dcterms:modified xsi:type="dcterms:W3CDTF">2014-03-12T13:27:00Z</dcterms:modified>
  <cp:revision>6</cp:revision>
  <dc:subject/>
  <dc:title>Итоговый тест по новой истории 8 класс Вариант 1</dc:title>
</cp:coreProperties>
</file>