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 «Северная Амер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е русские мореплаватели, достигшие побережья Северной Америки:</w:t>
      </w:r>
    </w:p>
    <w:p>
      <w:pPr>
        <w:sectPr>
          <w:type w:val="nextPage"/>
          <w:pgSz w:w="11906" w:h="16838"/>
          <w:pgMar w:left="709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тус Беринг и Алексей Чирик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Иван Крузенштерн и Юрий Лисянск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Иван Федоров и Михаил Гвозде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Фаддей Беллинсгаузен и Михаил Лазарев.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ие из перечисленных горных вершин располагаются в Север</w:t>
        <w:softHyphen/>
        <w:t>ной Америке?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Аконкагу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Косцюшко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Орисаб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Килиманджаро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Мак-Кинли.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каком из перечисленных полуостровов выпадает наибольшее количество осадков в течение года?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Аляска;     б) Лабрадор;     в) Флорида;      г) Юкатан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упнейший хищник тундровой зоны Северной Америк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белый медведь;     б) канадская рысь;      в) полярный волк;      г)</w:t>
        <w:tab/>
        <w:t>полярная лиса (песец).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ольшая часть населения Северной Америки сосредоточена: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на востоке и севере матери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на востоке и юге матери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а западе и севере матери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на западе и юге материка.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каком из перечисленных полуостровов Северо-Американского материка располагалась империя майя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Калифорния;     б) Лабрадор;     в) Флорида;      г) Юкатан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метьте правильные высказывания словом «Да», неправильные —</w:t>
        <w:br/>
        <w:t>словом «Не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ф Счастливый добрался до берегов Америки на 500 лет раньше Колумб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ватор пересекает Северную Америку в самой южной част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ильеры сформировались в эпоху мезозойской складчат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лачи сформировались в эпоху байкальской складчат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Северо-Американского материка представле</w:t>
              <w:softHyphen/>
              <w:t>ны абсолютно все типы клима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ая мощность ледяного покрова в настоящее вре</w:t>
              <w:softHyphen/>
              <w:t>мя наблюдается в Гренландии и на острове Виктор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часть территории Северной Америки расположе</w:t>
              <w:softHyphen/>
              <w:t>на в бассейне Атлантического океа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агарский водопад — один из крупнейших в мир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ссейне внутреннего стока расположено много  соленых оз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млекопитающих ближайший родственник койота — коа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еликих Американских озер располагается в зоне смешанных ле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ую часть территории США занимают Центральные и Великие равни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А — молодая страна, существующая чуть более 200 ле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инская Америка является частью Центральной Амер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еверной Америки составляет около 450 млн. 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Установите соответствие мыс - координ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2"/>
        <w:gridCol w:w="2393"/>
        <w:gridCol w:w="23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ыс Марьят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ыс Принца Уэльск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ыс Сент-Чарль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ыс Мерчис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2°с.ш. 55°з.д.;     б) 7°с.ш. 80°з.д.;     в) 71°с.ш. 94°в.д.;     г) 65°с.ш. 168°з.д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259"/>
        <w:gridCol w:w="1978"/>
        <w:gridCol w:w="1862"/>
        <w:gridCol w:w="1596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рупнейшая северная река матери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ходится в Большом каньон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значает «Великая рек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ека не длинная, но полновод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ытекает из озера Онтарио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) Миссисипи;     б) Колорадо;     в) Св. Лаврентия;   г) Макензи   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469880</wp:posOffset>
                </wp:positionH>
                <wp:positionV relativeFrom="paragraph">
                  <wp:posOffset>3078480</wp:posOffset>
                </wp:positionV>
                <wp:extent cx="0" cy="156083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4pt,242.4pt" to="824.4pt,36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авьте номера указанных географических объектов от самого северного к самому южному.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190"/>
        <w:gridCol w:w="2517"/>
      </w:tblGrid>
      <w:tr>
        <w:trPr>
          <w:trHeight w:val="2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стров Флори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ингов проли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Мичига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стров Лабрадо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стров Юката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стров Аляс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Верхне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 вы думает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93"/>
        <w:gridCol w:w="1560"/>
      </w:tblGrid>
      <w:tr>
        <w:trPr>
          <w:trHeight w:val="2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трана расположена южнее: Ме</w:t>
              <w:softHyphen/>
              <w:t>ксика или СШ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озеро — Верхнее или Мичиган — находится севернее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лежит южнее:  Панамский канал или крайняя южная точка Северной Америки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сури — правый или левый приток Миссисипи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из островов больше: Куба или Гаити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океан впадает река Юкон: в Ти</w:t>
              <w:softHyphen/>
              <w:t>хий или в Северный Ледовитый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а Мак-Кинли находится в США или в Канад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е какой реки расположено север</w:t>
              <w:softHyphen/>
              <w:t>нее: Юкона или Макенз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впадает река Макензи — в Тихий океан или в Северный Ледовитый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река связывает озера Онтарио и Эри: Св. Лаврентия или Ниагар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Миссисипи впадает в Карибское море или Мексиканский залив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ю и Северную Америку разделяет Берингов пролив или Флоридский пролив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положено севернее: истоки Мис</w:t>
              <w:softHyphen/>
              <w:t>сури или устье Миссисип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ходится восточнее: Гудзонов за</w:t>
              <w:softHyphen/>
              <w:t>лив или полуостров Лабрадор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положено западнее: мыс Принца Уэльского или мыс Сент-Чарльз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Верхнее находится ближе к Тихо</w:t>
              <w:softHyphen/>
              <w:t>му или к Атлантическому океану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Колорадо впадает в Тихий или в Атлантический океан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ите пропуски в текс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 Англо-Америки занимает 1) _______</w:t>
        <w:tab/>
        <w:t>% Северной Америки. Почти поровну эта площадь распределяется между двумя странами: 2) _______________  и 3) ____________. Эти страны занимают всю</w:t>
        <w:tab/>
        <w:t xml:space="preserve">4) ________________ часть материка и омываются водами 5) _______ океанов. Хотя страны почти равны по площади, численность населения в них различается в            6) _________ раз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жной части материка находится регион 7) ______________. Америка. В него входит одна крупная страна —8) ___________ и почти 9) _______________</w:t>
        <w:tab/>
        <w:t xml:space="preserve"> небольших стра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 «Северная Амер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то из перечисленных мореплавателей не имеет отношения к истории открытия и исследования Северной Америк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Христофор Колумб;      б) Джон Кабот;      в) Лейф Эйриксон;     г) Роберт Скотт.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какой части Северо-Американского материка располагается раз</w:t>
        <w:softHyphen/>
        <w:t>лом Сан-Андреас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в  западной;      б) в восточной;      в) в центральной;      г)в южной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ие из перечисленных природных объектов располагаются пре</w:t>
        <w:softHyphen/>
        <w:t>имущественно в умеренном климатическом поясе?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стров Ньюфаундленд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олуостров Флорид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Гудзонов проли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остров Ванкувер.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какой из природных зон Северной Америки характерны следую</w:t>
        <w:softHyphen/>
        <w:t>щие растения: каштан, тюльпанное дерево, платан, гикори и бук?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зона тайг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смешанных и широколиственных лес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зона жестколистных вечнозеленых лес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эти виды растений здесь не встречаются.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упнейший город франкоговорящей части Канады — эт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Ванкувер;      б) Виннипег;       в) Калгари;      г) Монреаль.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ой из перечисленных национальных парков находится в Север</w:t>
        <w:softHyphen/>
        <w:t>ной Америке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Серенгети;     б) Йеллоустонский;     в) Корбетт;      г)</w:t>
        <w:tab/>
        <w:t>Вирунга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Отметьте правильные высказывания словом «Да», неправильные —</w:t>
        <w:br/>
        <w:t>словом «Не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луострова Флорида в переводе означает «цве</w:t>
              <w:softHyphen/>
              <w:t>туща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берегов Северной Америки находится крупнейший ос</w:t>
              <w:softHyphen/>
              <w:t>тров плане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ной системе Кордильер отсутствуют действующие вулка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Великих Американских озер располагается одно из богатейших в мире месторождений железной ру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самых влажных районов Северной Америки — по</w:t>
              <w:softHyphen/>
              <w:t>бережье Аляс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падных склонов Кордильер характерен умеренный морской клима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у Великих Американских озер образуют четыре озе</w:t>
              <w:softHyphen/>
              <w:t>ра: Верхнее, Мичиган, Гурон и Онтари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ледник пришел на территорию Северной Амери</w:t>
              <w:softHyphen/>
              <w:t>ки со стороны Гренланд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ую площадь на Северо-Американском материке занимает степная з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войи — самые большие деревья нашей плане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Соединенных Штатов Америки — город Вашингто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низкая температура воздуха в США отмечается на севере страны — на границе с Канад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ксика — крупнейшая страна Латинской Амер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переселился на Северо-Американский материк из Южной Амер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Америка является частью Латинской Амер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Установите соответствие страна - стол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770"/>
        <w:gridCol w:w="1802"/>
        <w:gridCol w:w="1752"/>
        <w:gridCol w:w="1522"/>
        <w:gridCol w:w="1333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уб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ста-Р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икарагу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ондура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Ямай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Гаити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н-Хосе;     б) Порт-о-Пренс;     в) Кингстон;     г) Гавана;   д) Манагуа;   е) Тегусигальпа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254"/>
        <w:gridCol w:w="1973"/>
        <w:gridCol w:w="1856"/>
        <w:gridCol w:w="1613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обладают  высоты до 500 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положены на востоке матер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ходятся на западном побережь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ысшая точк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а Мак-Кинл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крыты ледниковыми отложениям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рдильеры;     б) Аппалачи;     в) Центральные равнины   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469880</wp:posOffset>
                </wp:positionH>
                <wp:positionV relativeFrom="paragraph">
                  <wp:posOffset>3078480</wp:posOffset>
                </wp:positionV>
                <wp:extent cx="0" cy="156083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4pt,242.4pt" to="824.4pt,36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авьте номера указанных географических объектов от самого низкого к самому высокому.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190"/>
        <w:gridCol w:w="2517"/>
      </w:tblGrid>
      <w:tr>
        <w:trPr>
          <w:trHeight w:val="2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ксиканская низменн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авнин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лач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истые го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равнин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 вы думает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93"/>
        <w:gridCol w:w="1560"/>
      </w:tblGrid>
      <w:tr>
        <w:trPr>
          <w:trHeight w:val="2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горы — Аппалачи или Корди</w:t>
              <w:softHyphen/>
              <w:t>льеры — расположены восточне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ходится западнее: залив Кали</w:t>
              <w:softHyphen/>
              <w:t>форния или полуостров Калифорния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олуостров больше: Аляска или Калифорния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залив расположен севернее: Ме</w:t>
              <w:softHyphen/>
              <w:t>ксиканский или Гудзонов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 Принца Уэльского находится в Восточном или в Западном полушарии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озеро расположено севернее: Боль</w:t>
              <w:softHyphen/>
              <w:t>шое Медвежье или Большое Невольничь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ксика — южный сосед США или се</w:t>
              <w:softHyphen/>
              <w:t>верный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река — Рио-Гранде или Колорадо образовала Большой каньон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из озер относится к числу Великих Американских озер: Онтарио или Виннипег?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форнийское течение теплое или холодно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течение расположено севернее: Аляскинское или Калифорнийско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из островов расположен север</w:t>
              <w:softHyphen/>
              <w:t>нее: Куба или Ньюфаундленд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Калифорнийского течения дви</w:t>
              <w:softHyphen/>
              <w:t>жутся на север или на юг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лачи находятся ближе к Тихому или к Атлантическому океану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  город   расположен   севернее: Нью-Йорк или Новый Орлеан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из Великих Американских озер больше: Мичиган или Онтарио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положено восточнее: мыс Прин</w:t>
              <w:softHyphen/>
              <w:t>ца Уэльского или мыс Мерчисон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ите пропуски в текст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материка находится в условиях 1) __________________ и 2) __________________  климата.  Северная Америка находится в зоне действия трех систем постоянных ветров. На крайнем севере территория продувается 3) ___________________ ветрами. В умеренных широтах со стороны Тихого океана на материк приходят ветры 4) _________________ переноса. На крайнем юге материк находится под действием 5) ____________________. Система морских течений у берегов Северной Америки довольно сложна: в умеренных широтах Тихого океана вдоль берегов движется теплое 6) ______________ </w:t>
        <w:tab/>
        <w:t>течение, а в тропических — холодное 7)__________________</w:t>
        <w:tab/>
        <w:t>, со стороны Атлантики наибольшее влияние на климат материка оказывает самое мощное течение планеты 8)__________________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1:40:00Z</dcterms:created>
  <dc:creator>Admin</dc:creator>
  <dc:description/>
  <cp:keywords/>
  <dc:language>en-US</dc:language>
  <cp:lastModifiedBy>Пользователь</cp:lastModifiedBy>
  <cp:lastPrinted>2015-02-25T08:50:00Z</cp:lastPrinted>
  <dcterms:modified xsi:type="dcterms:W3CDTF">2018-04-23T16:08:00Z</dcterms:modified>
  <cp:revision>3</cp:revision>
  <dc:subject/>
  <dc:title/>
</cp:coreProperties>
</file>