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Тест по теме «Синтаксис. Пунктуация»                    5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номера правильных от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лавное слово является именем существительным в словосочЕт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упить яблок;   2) зелёное яблоко;     3) яблоко разд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ложение является побудитель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 хорошо мы позаним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ходите к нам,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гуляй сегодня с соб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дложение является вопроситель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ужели ты не успел этого с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усть он сегодня же  принесёт 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огда же ты прид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нные слова представляют собой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нёс газету;    2) газетная статья;     3) приехала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предложении правильно подчёркнуто подлежащее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Мальчик</w:t>
      </w:r>
      <w:r>
        <w:rPr>
          <w:sz w:val="28"/>
          <w:szCs w:val="28"/>
        </w:rPr>
        <w:t xml:space="preserve"> увидел золотое поле.</w:t>
      </w:r>
    </w:p>
    <w:p>
      <w:pPr>
        <w:pStyle w:val="Normal"/>
        <w:rPr/>
      </w:pPr>
      <w:r>
        <w:rPr>
          <w:sz w:val="28"/>
          <w:szCs w:val="28"/>
        </w:rPr>
        <w:t xml:space="preserve">2) Кто </w:t>
      </w:r>
      <w:r>
        <w:rPr>
          <w:sz w:val="28"/>
          <w:szCs w:val="28"/>
          <w:u w:val="single"/>
        </w:rPr>
        <w:t>сегодня</w:t>
      </w:r>
      <w:r>
        <w:rPr>
          <w:sz w:val="28"/>
          <w:szCs w:val="28"/>
        </w:rPr>
        <w:t xml:space="preserve">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В нашем доме открылась </w:t>
      </w:r>
      <w:r>
        <w:rPr>
          <w:sz w:val="28"/>
          <w:szCs w:val="28"/>
          <w:u w:val="single"/>
        </w:rPr>
        <w:t>закусочна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авильно расставлены знаки препинания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оя сестра учитель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даче мы отдыхаем, ходим в гости и занимаемся с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очка когда же ты вернё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Предложение </w:t>
      </w:r>
      <w:r>
        <w:rPr>
          <w:i/>
          <w:sz w:val="28"/>
          <w:szCs w:val="28"/>
        </w:rPr>
        <w:t>Я сел на диван и включил телевиз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является восклицатель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является повествователь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является слож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одержит однородные чл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является нераспространё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ложным является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комнату вошли весёлые и очень шумн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ни работали ночью и днём и добивались сво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еревья за один вечер пожелтели и задул холодный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Тест по теме «Синтаксис. Пунктуация»                    5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номера правильных от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Главное слово является глаголом в словосочет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писал книгу;   2) написание книги;    3) интересная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ложение является повествователь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 забудь купить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дёшь ли ты зав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ети привели чужую соба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дложение является восклицатель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днажды мы уже были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 можем мы здесь ост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н уже приех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нные слова представляют собой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иний и белый;   2) закапал дождь;   3) заснул в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предложении правильно подчёркнуто подлежащее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На окно</w:t>
      </w:r>
      <w:r>
        <w:rPr>
          <w:sz w:val="28"/>
          <w:szCs w:val="28"/>
        </w:rPr>
        <w:t xml:space="preserve"> поставили свечу.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Мы</w:t>
      </w:r>
      <w:r>
        <w:rPr>
          <w:sz w:val="28"/>
          <w:szCs w:val="28"/>
        </w:rPr>
        <w:t xml:space="preserve"> проехали мимо.</w:t>
      </w:r>
    </w:p>
    <w:p>
      <w:pPr>
        <w:pStyle w:val="Normal"/>
        <w:rPr/>
      </w:pPr>
      <w:r>
        <w:rPr>
          <w:sz w:val="28"/>
          <w:szCs w:val="28"/>
        </w:rPr>
        <w:t xml:space="preserve">3) В ноябре стояли </w:t>
      </w:r>
      <w:r>
        <w:rPr>
          <w:sz w:val="28"/>
          <w:szCs w:val="28"/>
          <w:u w:val="single"/>
        </w:rPr>
        <w:t>холод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авильно расставлены знаки препинания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Жизнь источник вдох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евочка пригласила подругу: «Маша, приходи ко м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н видел блеск молнии слышал удары грома, а дождь всё не начин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Предложение </w:t>
      </w:r>
      <w:r>
        <w:rPr>
          <w:i/>
          <w:sz w:val="28"/>
          <w:szCs w:val="28"/>
        </w:rPr>
        <w:t>В эту минуту он забыл обо всё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является невосклицатель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является побудитель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является прост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 содержит однородных чл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является нераспространё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ложным является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етер по морю гуляет и кораблик подго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тарик ловил неводом рыбу старуха пряла свою пр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друг раздался лёгкий звон и в глазах у всей столицы петушок спорхнул со сп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5:00Z</dcterms:created>
  <dc:creator>User</dc:creator>
  <dc:description/>
  <dc:language>en-US</dc:language>
  <cp:lastModifiedBy>User</cp:lastModifiedBy>
  <cp:lastPrinted>2008-11-17T14:48:00Z</cp:lastPrinted>
  <dcterms:modified xsi:type="dcterms:W3CDTF">2008-11-17T06:52:00Z</dcterms:modified>
  <cp:revision>2</cp:revision>
  <dc:subject/>
  <dc:title>                          Тест по теме «Синтаксис</dc:title>
</cp:coreProperties>
</file>